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ISTEMA STATISTICO NAZION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ISTITUTO NAZIONALE DI STATIS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40"/>
          <w:szCs w:val="40"/>
        </w:rPr>
      </w:pPr>
      <w:r>
        <w:rPr>
          <w:rFonts w:cs="TimesNewRoman,Bold" w:ascii="TimesNewRoman,Bold" w:hAnsi="TimesNewRoman,Bold"/>
          <w:b/>
          <w:bCs/>
          <w:sz w:val="40"/>
          <w:szCs w:val="40"/>
        </w:rPr>
        <w:t>Ateco 2002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  <w:t>derivata dalla Nace Rev. 1.1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,BoldItalic" w:ascii="TimesNewRoman,BoldItalic" w:hAnsi="TimesNewRoman,BoldItalic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CLASSIFICAZIONE PER SEZIONI, SOTTOSEZIONI, DIVISIONI,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  <w:t>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C ESTRAZIONE DI MINER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CA ESTRAZIONE DI MINERALI ENERGETIC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0 ESTRAZIONE DI CARBON FOSSILE, LIGNITE, TORB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0.1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ED AGGLOMERAZIONE DI CARBON FOSS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0.10 Estrazione ed agglomerazione di carbon foss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0.10.0 Estrazione ed agglomerazione di carbon fossi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0.2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ED AGGLOMERAZIONE DI LIGNI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0.20 Estrazione ed agglomerazione di ligni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0.20.0 Estrazione ed agglomerazione di lignit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0.3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ED AGGLOMERAZIONE DI TORB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0.30 Estrazione ed agglomerazione di torb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0.30.0 Estrazione ed agglomerazione di torb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1 ESTRAZIONE DI PETROLIO GREGGIO E DI GAS NATUR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 SERVIZI CONNESSI, ESCLUSA LA PROSPE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1.1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PETROLIO GREGGIO E DI GAS NATUR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1.10 Estrazione di petrolio greggio e di gas natur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1.10.0 Estrazione di petrolio greggio e di gas natu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1.2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I SERVIZI CONNESSI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TRAZIONE DI PETROLIO E DI GAS</w:t>
      </w:r>
      <w:r>
        <w:rPr>
          <w:rFonts w:cs="TimesNewRoman,Bold" w:ascii="TimesNewRoman,Bold" w:hAnsi="TimesNewRoman,Bold"/>
          <w:b/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ESCLUSA LA PROSPE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1.20 Attività dei servizi connessi all’estrazione di petrolio e di gas, esclusa la prospe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1.20.0 Attività dei servizi connessi all’estrazione di petrolio e di gas, esclusa la prospe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2 ESTRAZIONE DI MINERALI DI URANIO E DI TORI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2.0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MINERALI DI URANIO E DI TO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2.00 Estrazione di minerali di uranio e di to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2.00.0 Estrazione di minerali di uranio e di to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CB ESTRAZIONE DI MINERALI NON ENERGE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3 ESTRAZIONE DI MINERALI METALLIFE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3.1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MINERALI DI FER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3.10 Estrazione di minerali di fer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3.10.0 Estrazione di minerali di ferr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3.2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MINERALI METALLICI NON FERROS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D ECCEZIONE DEI MINER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DI URANIO E DI TO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3.20 Estrazione di minerali metallici non ferrosi, ad eccezione dei minerali di uran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 di to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3.20.0 Estrazione di minerali metallici non ferrosi, ad eccezione dei minerali di uranio e di to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4 ALTRE INDUSTRIE ESTRATTIV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4.1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PIET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11 Estrazione di pietre ornamentali e da costru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11.1 Estrazione di pietre ornament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11.2 Estrazione di pietre da costru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12 Estrazione di pietra per calce, pietra da gesso e cre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12.1 Estrazione di pietra da gesso e di anidri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12.2 Estrazione di pietre per calce e cementi e di dolomi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13 Estrazione di ardes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13.0 Estrazione di ardes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4.2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GHIAI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ABBIA E ARGILL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21 Estrazione di ghiaia e sabb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21.0 Estrazione di ghiaia e sabb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22 Estrazione di argilla e caoli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22.0 Estrazione di argilla e caolin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4.3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MINERALI PER LE INDUSTRIE CHIMICHE E LA FABBRIC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DI CONCIM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30 Estrazione di minerali per le industrie chimiche e la fabbricazione di concim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30.1 Estrazione di sali di potassio e di fosfati di calcio natur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30.2 Estrazione di zolfo e di piri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30.3 Estrazione di baritina, di fluorite, di acido borico, terre coloranti e altri minerali per le industrie chimic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4.4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S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40 Produzione di s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40.0 Produzione di s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4.5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AZIONE DI ALTRI MINERALI E PRODOTTI DI CAV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4.50 Estrazione di altri minerali e prodotti di cav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50.1 Estrazione di pomice e di altri minerali e prodotti di cava (quarzo, quarzite, sabbie silicee eccetera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4.50.2 Estrazione di asfalto e bitume natur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D ATTIVITÀ MANIFATTURIE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A INDUSTRIE ALIMENTARI, DELLE BEVANDE E DEL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5 INDUSTRIE ALIMENTARI E DELLE BEVAND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1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AVORAZIONE E CONSERVAZIONE DI CARNE E DI PRODOTTI 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BASE DI CAR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11 Produzione e refrigerazione di carne del bestiame, escluso volatili e conig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11.0 Produzione di carne non di volatili e di prodotti della macellazione (attività dei mattatoi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12 Produzione e refrigerazione di carne di volatili e conig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12.0 Produzione di carne di volatili, conigli e prodotti della loro macellazion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13 Lavorazione e conservazione di carne e di prodotti a base di car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13.0 Lavorazione e conservazione di carne e di prodotti a base di car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2 L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VORAZIONE E CONSERVAZIONE DI PESCE E DI PRODOTTI A BASE DI PESC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20 Lavorazione e conservazione di pesce e di prodotti a base di pesc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20.1 Conservazione di pesce, crostacei e molluschi mediante surgelamento, salatura eccete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20.2 Preparazione e inscatolamento di prodotti e conserve a base di pesce, crostacei e mollusch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3 L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VORAZIONE E CONSERVAZIONE DI FRUTTA E ORTAGG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31 Lavorazione e conservazione delle pat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31.0 Lavorazione e conservazione delle pata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32 Produzione di succhi di frutta e di ortagg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32.0 Produzione di succhi di frutta e di ortagg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33 Lavorazione e conservazione di frutta e ortaggi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33.0 Lavorazione e conservazione di frutta e ortaggi n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4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OLI E GRASSI VEGETALI E ANIM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41 Produzione di oli e grassi grez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1.1 Produzione di olio di oliva grezz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1.2 Produzione di oli grezzi da semi oleo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1.3 Produzione di oli e grassi animali grezz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42 Produzione di oli e grassi raffin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2.1 Produzione di olio di oliva raffina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2.2 Produzione di olio e grassi da semi e da frutti oleosi raffin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2.3 Produzione di grassi animali raffin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43 Produzione di margarina e di grassi commestibili sim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43.0 Produzione di margarina e di grassi commestibili sim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5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DUSTRIA LATTIERO</w:t>
      </w:r>
      <w:r>
        <w:rPr>
          <w:rFonts w:cs="TimesNewRoman,Bold" w:ascii="TimesNewRoman,Bold" w:hAnsi="TimesNewRoman,Bold"/>
          <w:b/>
          <w:bCs/>
        </w:rPr>
        <w:t>-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ASEARIA E DEI GEL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51 Industria lattiero-casearia, trattamento igienico, conservazione del la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51.1 Trattamento igienico del la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51.2 Produzione dei derivati del la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52 Produzione di gel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52.0 Produzione di gel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6 L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VORAZIONE DELLE GRANAGLIE E DI PRODOTTI AMIDACE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61 Lavorazione delle granagl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61.1 Molitura del fru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61.2 Molitura di altri cere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61.3 Lavorazione del ris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61.4 Altre lavorazioni di semi e granagl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62 Produzione di prodotti amidace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62.0 Produzione di prodotti amidac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7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PRODOTTI PER 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LIMENTAZIONE DEGLI ANIM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71 Produzione di mangimi per l’alimentazione degli animali da allev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71.0 Produzione di mangimi per l’alimentazione degli animali da allev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72 Produzione di prodotti per l’alimentazione degli animali domestic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72.0 Produzione di prodotti per l’alimentazione degli animali domest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8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ALTRI PRODOTTI ALIMEN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1 Produzione di prodotti di panetteria e di pasticceria fres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1.1 Produzione di prodotti di panet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1.2 Produzione di pasticceria fres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2 Produzione di fette biscottate, biscotti, prodotti di pasticceria conserv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2.0 Produzione di fette biscottate, biscotti, prodotti di pasticceria conserv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3 Produzione di zucche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3.0 Produzione di zucche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4 Produzione di cacao in polvere, cioccolato, caramelle e confette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4.0 Produzione di cacao in polvere, cioccolato, caramelle e confette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5 Produzione di paste alimentari, di cuscus e di prodotti farinacei sim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5.0 Produzione di paste alimentari, di cuscus e di prodotti farinacei sim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6 Lavorazione del tè e del caffè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6.0 Lavorazione del tè e del caffè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7 Produzione di condimenti e spez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7.0 Produzione di condimenti e spez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8 Produzione di preparati omogeneizzati e di alimenti diete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8.0 Produzione di preparati omogeneizzati e di alimenti diete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89 Produzione di altri prodotti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89.0 Produzione di altri prodotti aliment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5.9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DUSTRIA DELLE BEVAND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1 Produzione di bevande alcoliche distill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1.0 Produzione di bevande alcoliche distilla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2 Produzione di alcol etilico di ferment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2.0 Produzione di alcol etilico di ferment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3 Produzione di vini (da uve non di produzione propria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3.1 Produzione di vini da tavola e v.q.p.r.d.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3.2 Produzione di vini spe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4 Produzione di sidro e di altri vini a base di frut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4.0 Produzione di sidro e di altre bevande fermenta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5 Produzione di altre bevande fermentate non distill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5.0 Produzione di altre bevande fermentate non distilla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6 Produzione di bir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6.0 Produzione di bir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7 Produzione di mal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7.0 Produzione di mal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5.98 Industria delle acque minerali e delle bibite analcol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5.98.0 Industria delle acque minerali e delle bibite analcol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6 INDUSTRIA DEL TABACC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6.0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DUSTRIA DEL TABACC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7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6.00 Industria del tabac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6.00.0 Industria del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B INDUSTRIE TESSILI E DELL’ABBIGLI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7 INDUSTRIE TESS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1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EPARAZIONE E FILATURA DI FIBRE TESS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1 Preparazione e filatura di fibre tipo cot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1.0 Preparazione e filatura di fibre tipo cot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2 Preparazione e filatura di fibre tipo lana carda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2.1 Preparazione delle fibre di lana e assimilate, carda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2.2 Filatura della lana cardata e di altre fibre tessili a taglio lanie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3 Preparazione e filatura di fibre tipo lana pettina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3.1 Pettinatura e ripettinatura delle fibre di lana e assimil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3.2 Filatura della lana pettinata e delle fibre assimila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4 Preparazione e filatura di fibre tipo li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4.0 Preparazione e filatura di fibre tipo li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5 Torcitura e testurizzazione della seta e di filamenti sintetici o artific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5.0 Torcitura e testurizzazione della seta e di filamenti sintetici o artifi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6 Fabbricazione di filati cuciri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6.0 Fabbricazione di filati cuciri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17 Preparazione e filatura di altre fibre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17.0 Preparazione e filatura di altre fibre tess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2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SITU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21 Tessitura di filati tipo cot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21.0 Tessitura di filati tipo cot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22 Tessitura di filati tipo lana carda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22.0 Tessitura di filati tipo lana carda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23 Tessitura di filati tipo lana pettina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23.0 Tessitura di filati tipo lana pettina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24 Tessitura di filati tipo se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24.0 Tessitura di filati tipo se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25 Tessitura di altre materie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25.0 Tessitura di altre materie tess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ISSAGGIO DEI TESS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30 Finissaggio dei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30.0 Finissaggio dei tess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4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NFEZIONAMENTO DI ARTICOLI TESSI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CLUSI GLI ARTICOLI DI VESTIA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40 Confezionamento di articoli tessili, esclusi gli articoli di vest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40.1 Confezionamento di biancheria da letto, da tavola e per l’arred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40.2 Fabbricazione di articoli in materie tessili nc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5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INDUSTRIE TESS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51 Fabbricazione di tappeti e moque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1.0 Fabbricazione di tappeti e moque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52 Fabbricazione di spago, corde, funi e re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2.0 Fabbricazione di spago, corde, funi e re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53 Fabbricazione di tessuti non tessuti e di articoli in tali materie, esclusi gli art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di vest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3.0 Fabbricazione di tessuti non tessuti e di articoli in tali materie, esclusi gli articoli di vestia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54 Fabbricazione di altri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4.1 Fabbricazione di feltri battu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4.2 Fabbricazione di nastri, fettucce, stringhe, trecce, passamanerie di fibre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4.3 Fabbricazione di tessuti elas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4.4 Fabbricazione di articoli tessili v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4.5 Fabbricazione di tulle, pizzi, merlet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54.6 Fabbricazione di ricam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6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TESSUTI A MAGL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60 Fabbricazione di tessuti a magl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60.0 Fabbricazione di tessuti a magl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7.7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DI MAGLI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71 Fabbricazione di articoli di calzet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71.0 Fabbricazione di articoli di calzett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7.72 Fabbricazione di pullover, cardigan ed altri articoli simili a magl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7.72.0 Fabbricazione di pullover, cardigan ed altri articoli simili a magl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8 CONFEZIONE DI ARTICOLI DI ABBIGLIAMENTO; PREPARAZIONE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TINTURA E CONFEZIONE DI PELLICC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8.1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NFEZIONE DI VESTIARIO IN PEL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8.10 Confezione di vestiario in pel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10.0 Confezione di vestiario in pel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8.2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NFEZIONE DI VESTIARIO IN TESSUTO ED ACCESS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8.21 Confezione di indumenti da lavo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1.0 Confezione di indumenti da lavo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8.22 Confezione di abbigliamento ester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2.1 Confezione di abbigliamento ester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2.2 Confezione su misura di vestia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8.23 Confezione di biancheria intim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3.0 Confezione di biancheria intima, corsett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8.24 Confezione di altri articoli di abbigliamento ed access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4.1 Confezioni varie e accessori per l’abbigli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4.2 Confezione di abbigliamento o indumenti particol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24.3 Lavorazioni collegate all’industria dell’abbigliament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8.3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EPARAZIONE E TINTURA DI PELLICCE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NFEZIONE DI ARTICOLI IN PELLICC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8.30 Preparazione e tintura di pellicce; confezione di articoli in pellicc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30.1 Preparazione e tintura di pellicc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8.30.2 Confezione di articoli in pellicc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C INDUSTRIE CONCIARIE, FABBRICAZIONE DI PRODOT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IN CUOIO, PELLE E SIMIL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19 PREPARAZIONE E CONCIA DEL CUOIO; FABBRIC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DI ARTICOLI DA VIAGGIO, BORSE, MAROCCHINERIA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SELLERIA E CALZATU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9.1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EPARAZIONE E CONCIA DEL CUO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9.10 Preparazione e concia del cuo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9.10.0 Preparazione e concia del cuoi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9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DA VIAGGI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BORS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MAROCCHINERIA E SELL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9.20 Fabbricazione di articoli da viaggio, borse, marocchineria e sell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9.20.0 Fabbricazione di articoli da viaggio, borse, marocchineria e seller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19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CALZATU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19.30 Fabbricazione di calzatu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9.30.1 Fabbricazione di calzature non in gomm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9.30.2 Fabbricazione di parti e accessori per calzature non in gomm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19.30.3 Fabbricazione di calzature, suole e tacchi in gomma e plas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D INDUSTRIA DEL LEGNO E DEI PRODOTTI IN LEG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0 INDUSTRIA DEL LEGNO E DEI PRODOTTI IN LEGNO E SUGHERO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SCLUSI I MOBILI; FABBRICAZIONE DI ART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IN MATERIALI DA INTRECCI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0.1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GLI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PIALLATURA E TRATTAMENTO DEL LEG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0.10 Taglio, piallatura e trattamento del leg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10.0 Taglio, piallatura e trattamento del legn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0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FOGLI DA IMPIALLACCIATURA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MPENSAT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PANNEL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STRATIFICAT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PANNELLI DI TRUCIOLATO ED ALTRI PANNELLI DI LEG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0.20 Fabbricazione di fogli da impiallacciatura; compensato, pannelli stratificati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annelli di truciolato ed altri pannelli di leg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20.0 Fabbricazione di fogli da impiallacciatura; compensato, pannelli stratificati, pannelli di truciolato ed al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pannelli di legn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0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CARPENTERIA IN LEGNO E FALEGNAMERIA PE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DILIZI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0.30 Fabbricazione di carpenteria in legno e falegnameria per l’edi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30.1 Fabbricazione di porte e finestre in legno (escluse porte blindat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30.2 Fabbricazione di altri elementi di carpenteria in legno e falegnameria per l’ediliz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0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IMBALLAGGI IN LEG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0.40 Fabbricazione di imballaggi in leg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40.0 Fabbricazione di imballaggi in legn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0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I PRODOTTI IN LEGN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 SUGHERO E MATER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DA INTREC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0.51 Fabbricazione di altri prodotti in leg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51.1 Fabbricazione di prodotti vari in legno (esclusi i mobil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51.2 Laboratori di cornicia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0.52 Fabbricazione di articoli in sughero e materiali da intrecc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52.1 Fabbricazione dei prodotti della lavorazione del sughe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0.52.2 Fabbricazione di articoli di materiale da intrec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E FABBRICAZIONE DELLA PASTA-CARTA, DELLA CAR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E DEL CARTONE, DEI PRODOTTI DI CARTA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TAMPA ED EDITO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1 FABBRICAZIONE DELLA PASTA-CARTA, DELLA CARTA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DEL CARTONE E DEI PRODOTTI DI CART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1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ELLA PASTA</w:t>
      </w:r>
      <w:r>
        <w:rPr>
          <w:rFonts w:cs="TimesNewRoman,Bold" w:ascii="TimesNewRoman,Bold" w:hAnsi="TimesNewRoman,Bold"/>
          <w:b/>
          <w:bCs/>
        </w:rPr>
        <w:t>-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ART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ELLA CARTA E DEL CART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11 Fabbricazione della pasta-car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11.0 Fabbricazione della pasta-car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12 Fabbricazione della carta e del cart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12.0 Fabbricazione della carta e del cart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1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DI CARTA E DI CART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21 Fabbricazione di carta e cartoni ondulati e di imballaggi di carta e cart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21.0 Fabbricazione di carta e cartoni ondulati e di imballaggi di carta e cart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22 Fabbricazione di prodotti di carta e cartone per uso domestico e igienicosanit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22.0 Fabbricazione di prodotti di carta e cartone per uso domestico e igienico-sanita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23 Fabbricazione di prodotti cartotecn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23.0 Fabbricazione di prodotti cartotec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24 Fabbricazione di carta da pa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24.0 Fabbricazione di carta da pa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1.25 Fabbricazione di altri articoli di carta e di cart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1.25.0 Fabbricazione di altri articoli di carta e di cart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2 EDITORIA, STAMPA E RIPRODUZIONE DI SUPPORTI REGISTR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2.1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TORI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11 Edizione di lib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11.0 Edizione di lib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12 Edizione di gior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12.0 Edizione di giorn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13 Edizione di riviste e period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13.0 Edizione di riviste e period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14 Edizione di registrazioni sono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14.0 Edizione di registrazioni sono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15 Altre edi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15.0 Altre edizio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2.2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AMPA ED ATTIVITÀ DEI SERVIZI CONNESSI ALLA STAMP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21 Stampa di gior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21.0 Stampa di giorn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22 Altre stampe di arti graf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22.0 Altre stampe di arti graf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23 Legatoria, rilegatura di lib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23.0 Legatoria, rilegatura di lib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24 Lavorazioni preliminari alla stamp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24.0 Lavorazioni preliminari alla stamp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25 Lavorazioni ausiliarie connesse alla stamp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25.0 Lavorazioni ausiliarie connesse alla stamp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2.3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PRODUZIONE DI SUPPORTI REGIST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31 Riproduzione di registrazioni sono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31.0 Riproduzione di registrazioni sono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32 Riproduzione di registrazioni vide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32.0 Riproduzione di registrazioni vide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2.33 Riproduzione di registrazioni informa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2.33.0 Riproduzione di registrazioni informa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F FABBRICAZIONE DI COKE, RAFFINERIE DI PETROLIO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TRATTAMENTO DEI COMBUSTIBILI NUCLE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3 FABBRICAZIONE DI COKE, RAFFINERIE DI PETROLIO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TRATTAMENTO DEI COMBUSTIBILI NUCLE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3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RODOTTI DI COK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3.10 Fabbricazione di prodotti di cok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3.10.0 Fabbricazione di prodotti di coker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3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RODOTTI PETROLIFERI RAFFIN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3.20 Fabbricazione di prodotti petroliferi raffin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3.20.1 Raffinerie di petrol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3.20.2 Preparazione o miscelazione di derivati del petrolio (esclusa la petrolchimica)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3.20.3 Miscelazione di gas petroliferi liquefatti (gpl) e loro imbottigli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3.20.4 Fabbricazione di emulsioni di bitume, di catrame e di leganti per uso strad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3.3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TTAMENTO DEI COMBUSTIBILI NUCLE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3.30 Trattamento dei combustibili nucle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3.30.0 Trattamento dei combustibili nucle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G FABBRICAZIONE DI PRODOTTI CHIMICI E DI FIB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SINTETICHE E ARTIFI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4 FABBRICAZIONE DI PRODOTTI CHIMICI E DI FIBRE SINTE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 ARTIFICI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RODOTTI CHIMICI DI BA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1 Fabbricazione di gas industr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1.0 Fabbricazione di gas industr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2 Fabbricazione di coloranti e pigm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2.0 Fabbricazione di coloranti e pigme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3 Fabbricazione di altri prodotti chimici di base inorgan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3.0 Fabbricazione di altri prodotti chimici di base inorga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4 Fabbricazione di altri prodotti chimici di base organ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4.0 Fabbricazione di altri prodotti chimici di base orga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5 Fabbricazione di concimi e di composti azot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5.0 Fabbricazione di concimi e di composti azot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6 Fabbricazione di materie plastiche in forme prima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6.0 Fabbricazione di materie plastiche in forme prima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17 Fabbricazione di gomma sintetica in forme prima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17.0 Fabbricazione di gomma sintetica in forme primari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FITOFARMACI E DI ALTRI PRODOTTI CHIMICI PE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GRICOLTU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20 Fabbricazione di fitofarmaci e di altri prodotti chimici per l’agricol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20.0 Fabbricazione di fitofarmaci e di altri prodotti chimici per l’agricoltur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ITTUR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VERNICI E SMALT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CHIOSTRI DA STAMPA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ADESIVI SINTE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30 Fabbricazione di pitture, vernici e smalti, inchiostri da stampa e adesivi sinte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30.0 Fabbricazione di pitture, vernici e smalti, inchiostri da stampa e adesivi sintet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RODOTTI FARMACEUTICI E DI PRODOTTI CHIMICI E BOTA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PER USI MEDICIN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41 Fabbricazione di prodotti farmaceutici di ba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41.0 Fabbricazione di prodotti farmaceutici di ba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42 Fabbricazione di medicinali e preparati farmaceu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42.0 Fabbricazione di medicinali e preparati farmaceutic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SAPON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ETERSIVI E DETERGENT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 PRODOTTI PER L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PULIZIA E LA LUCIDATUR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 PROFUMI E COSME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51 Fabbricazione di saponi, detersivi e detergenti, di prodotti per la pulizia e la lucida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51.1 Fabbricazione di saponi, detersivi e detergenti e di agenti organici tensioatt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51.2 Fabbricazione di specialità chimiche per uso domestico e per manuten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52 Fabbricazione di profumi e cosme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52.0 Fabbricazione di profumi e cosmet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6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I PRODOTTI CHIM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61 Fabbricazione di esplos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1.0 Fabbricazione di esplos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62 Fabbricazione di colle e gelati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2.0 Fabbricazione di colle e gelati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63 Fabbricazione di oli essenz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3.0 Fabbricazione di oli essenz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64 Fabbricazione di prodotti chimici per uso fotograf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4.0 Fabbricazione di prodotti chimici per uso fotografi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65 Fabbricazione di supporti per registrazioni audio, video, informat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5.0 Fabbricazione di supporti per registrazioni audio, video, informa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66 Fabbricazione di altri prodotti chim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6.1 Fabbricazione di prodotti chimici organici mediante processi di fermentazione o derivati da mate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prime veget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6.2 Fabbricazione di prodotti elettrochimici (esclusa produzione di cloro, soda e potassa) ed elettroterm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6.3 Trattamento chimico degli acidi gras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6.4 Fabbricazione di prodotti chimici vari per uso industriale (compresi i preparati antidetonanti e antigelo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6.5 Fabbricazione di prodotti chimici impiegati per ufficio e per il consumo non industr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66.6 Fabbricazione di prodotti ausiliari per le industrie tessili e del cuoi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4.7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FIBRE SINTETICHE E ARTIFI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4.70 Fabbricazione di fibre sintetiche e artific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4.70.0 Fabbricazione di fibre sintetiche e artifi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H FABBRICAZIONE DI ARTICOLI IN GOMMA E MATE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PLA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5 FABBRICAZIONE DI ARTICOLI IN GOMMA E MATE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PLASTIC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5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IN GOMM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11 Fabbricazione di pneumatici e di camere d’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11.0 Fabbricazione di pneumatici e di camere d’a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12 Rigenerazione e ricostruzione di pneuma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12.0 Rigenerazione e ricostruzione di pneuma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13 Fabbricazione di altri prodotti in gomm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13.0 Fabbricazione di altri prodotti in gomm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4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5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IN MATERIE PLA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21 Fabbricazione di lastre, fogli, tubi e profilati in materie plas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21.0 Fabbricazione di lastre, fogli, tubi e profilati in materie pla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22 Fabbricazione di imballaggi in materie plas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22.0 Fabbricazione di imballaggi in materie pla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23 Fabbricazione di articoli in plastica per l’edi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23.0 Fabbricazione di articoli in plastica per l’ediliz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5.24 Fabbricazione di altri articoli in materie plas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5.24.0 Fabbricazione di altri articoli in materie pla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I FABBRICAZIONE DI PRODOTTI DELLA LAVOR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I MINERALI NON METALLIFE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6 FABBRICAZIONE DI PRODOTTI DELLA LAVORAZIONE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MINERALI NON METALLIFE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VETRO E DI PRODOTTI IN VET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11 Fabbricazione di vetro pia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1.0 Fabbricazione di vetro pia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12 Lavorazione e trasformazione del vetro pia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2.0 Lavorazione e trasformazione del vetro pia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13 Fabbricazione di vetro cav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3.0 Fabbricazione di vetro cav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14 Fabbricazione di fibre di vet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4.0 Fabbricazione di fibre di vet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15 Fabbricazione e lavorazione di altro vetro (incluso vetro per usi tecnici), lavor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di vetro cav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5.1 Lavorazione e trasformazione del vetro cav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5.2 Lavorazione di vetro a mano e a soff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15.3 Fabbricazione e lavorazione di vetro tecnico, industriale, per altri lavo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RODOTTI CERAMICI NON REFRATTAR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ON DESTIN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DILIZIA E DI PRODOTTI CERAMICI REFRAT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21 Fabbricazione di prodotti in ceramica per usi domestici e ornament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21.0 Fabbricazione di prodotti in ceramica per usi domestici e ornament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22 Fabbricazione di articoli sanitari in ceram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22.0 Fabbricazione di articoli sanitari in ceram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23 Fabbricazione di isolatori e di pezzi isolanti in ceram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23.0 Fabbricazione di isolatori e di pezzi isolanti in ceram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24 Fabbricazione di altri prodotti ceramici per uso tecnico e industr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24.0 Fabbricazione di altri prodotti ceramici per uso tecnico e industr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25 Fabbricazione di altri prodotti ceram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25.0 Fabbricazione di altri prodotti ceram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26 Fabbricazione di prodotti ceramici refrattar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26.0 Fabbricazione di prodotti ceramici refratt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IASTRELLE IN CERAMICA PER PAVIMENTI E RIVESTIME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30 Fabbricazione di piastrelle in ceramica per pavimenti e rivestim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30.0 Fabbricazione di piastrelle in ceramica per pavimenti e rivestimen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ATTON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EGOLE ED ALTRI PRODOTTI PER 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DILIZ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IN TERRACOT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40 Fabbricazione di mattoni, tegole ed altri prodotti per l’edilizia in terracot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40.0 Fabbricazione di mattoni, tegole ed altri prodotti per l’edilizia in terracott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5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CEMENT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ALC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GESS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51 Produzione di ce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51.0 Produzione di ce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52 Produzione di calc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52.0 Produzione di calc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53 Produzione di gess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53.0 Produzione di gess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6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RODOTTI IN CALCESTRUZZ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EMENTO O GESS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61 Fabbricazione di prodotti in calcestruzzo per l’edi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61.0 Fabbricazione di prodotti in calcestruzzo per l’ediliz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62 Fabbricazione di prodotti in gesso per l’edi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62.0 Fabbricazione di prodotti in gesso per l’ediliz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63 Produzione di calcestruzzo pronto per l’us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63.0 Produzione di calcestruzzo pronto per l’us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64 Produzione di mal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64.0 Produzione di mal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65 Fabbricazione di prodotti in fibroce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65.0 Fabbricazione di prodotti in fibroce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66 Fabbricazione di altri prodotti in calcestruzzo, gesso e ce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66.0 Fabbricazione di altri prodotti in calcestruzzo, gesso e cement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7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GLI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MODELLATURA E FINITURA DI PIETRE ORNAMENTALI E PER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DILIZ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70 Taglio, modellatura e finitura di pietre ornamentali e per l’edi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70.1 Segagione e lavorazione delle pietre e del marm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70.2 Lavorazione artistica del marmo e di altre pietre affini, lavori in mosa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70.3 Frantumazione di pietre e minerali vari fuori della cav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6.8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I PRODOTTI IN MINERALI NON METALLIFE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81 Fabbricazione di prodotti abras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81.0 Fabbricazione di prodotti abras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6.82 Fabbricazione di altri prodotti in minerali non metallif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6.82.0 Fabbricazione di altri prodotti in minerali non metallifer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6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J METALLURGIA, FABBRICAZIONE DI PRODOTTI IN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METALL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7 METALLURG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7.1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DERURG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10 Siderurg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10.0 Siderurg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7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TUB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21 Fabbricazione di tubi di ghis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21.0 Fabbricazione di tubi di ghis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22 Fabbricazione di tubi di accia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22.1 Fabbricazione di tubi senza salda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22.2 Fabbricazione di tubi avvicinati, aggraffati, saldati e sim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7.3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ATTIVITÀ DI PRIMA TRASFORMAZIONE DEL FERRO E DE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CCIA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31 Stiratura a fredd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31.0 Stiratura a fredd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32 Laminazione a freddo di nas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32.0 Laminazione a freddo di nast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33 Profilatura mediante formatura o piegatura a fredd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33.0 Profilatura mediante formatura o piegatura a fredd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34 Trafila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34.0 Trafilatur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7.4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METALLI DI BASE NON FERRO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41 Produzione di metalli preziosi e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41.0 Produzione di metalli preziosi e semilavo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42 Produzione di alluminio e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42.0 Produzione di alluminio e semilavo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43 Produzione di zinco, piombo e stagno e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43.0 Produzione di zinco, piombo e stagno e semilavo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44 Produzione di rame e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44.0 Produzione di rame e semilavo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45 Produzione di altri metalli non ferrosi e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45.0 Produzione di altri metalli non ferrosi e semilavor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7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NDE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51 Fusione di ghis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51.0 Fusione di ghis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52 Fusione di accia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52.0 Fusione di accia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53 Fusione di metalli legg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53.0 Fusione di metalli legger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7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7.54 Fusione di altri metalli non ferro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7.54.0 Fusione di altri metalli non ferro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8 FABBRICAZIONE E LAVORAZIONE DEI PRODOTTI IN METALLO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SCLUSI MACCHINE E IMPIAN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ELEMENTI DA COSTRUZIONE IN METALL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11 Fabbricazione di strutture metalliche e di parti di struttu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11.0 Fabbricazione di strutture metalliche e di parti di struttu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12 Fabbricazione di porte e finestre in metall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12.1 Fabbricazione di porte, finestre e loro telai, imposte e cancelli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12.2 Fabbricazione e installazione di tende da sole con strutture metalliche, tende alla veneziana e sim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CISTERN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ERBATOI E CONTENITORI IN METALLO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FABBRIC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DI RADIATORI E CALDAIE PER IL RISCALDAMENTO CENTR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21 Fabbricazione di cisterne, serbatoi e contenitori in metall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21.0 Fabbricazione di cisterne, serbatoi e contenitori in metall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22 Fabbricazione di radiatori e caldaie per il riscaldamento centr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22.0 Fabbricazione di radiatori e caldaie per il riscaldamento cent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GENERATORI DI VAPOR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CLUSE LE CALDAIE PER IL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RISCALDAMENTO CENTRALE AD ACQUA CALD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30 Fabbricazione di generatori di vapore, escluse le caldaie per il riscald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centrale ad acqua cald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30.0 Fabbricazione di generatori di vapore, escluse le caldaie per il riscaldamento centrale ad acqua cald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UCINATUR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MBUTITUR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AMPAGGIO E PROFILATURA DEI METALLI</w:t>
      </w:r>
      <w:r>
        <w:rPr>
          <w:rFonts w:cs="TimesNewRoman,Bold" w:ascii="TimesNewRoman,Bold" w:hAnsi="TimesNewRoman,Bold"/>
          <w:b/>
          <w:bCs/>
        </w:rPr>
        <w:t>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METALLURGIA DELLE POLVE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40 Fucinatura, imbutitura, stampaggio e profilatura dei metalli; metallurgia del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olv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40.1 Produzione di pezzi di metallo fucin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40.2 Produzione di pezzi di metallo stamp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40.3 Imbutitura e profilatura di lamiere di metallo; tranciatura e lavorazione a sbalz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40.4 Sinterizzazione dei metalli e loro leg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5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TTAMENTO E RIVESTIMENTO DEI METALLI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AVORAZIONI DI MECCAN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GENER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51 Trattamento e rivestimento dei metal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51.0 Trattamento e rivestimento dei metal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52 Lavori di meccanica gener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52.0 Lavori di meccanica gene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6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DI COLTELLERI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UTENSILI E OGGETTI DIVER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IN METALL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61 Fabbricazione di articoli di coltelleria e posa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61.0 Fabbricazione di articoli di coltelleria e posat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62 Fabbricazione di utensileri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8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62.0 Fabbricazione di utensil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63 Fabbricazione di serrature e cernie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63.0 Fabbricazione di serrature e cernie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8.7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I PRODOTTI METALL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71 Fabbricazione di bidoni in acciaio e di contenitori analog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1.0 Fabbricazione di bidoni in acciaio e di contenitori analog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72 Fabbricazione di imballaggi in metallo legge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2.0 Fabbricazione di imballaggi in metallo legger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73 Fabbricazione di prodotti fabbricati con fili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3.0 Fabbricazione di prodotti fabbricati con fili metall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74 Fabbricazione di viti, bulloni, catene e mol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4.1 Fabbricazione di filettatura e bullon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4.2 Fabbricazione di mol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4.3 Fabbricazione di catene fucinate senza saldatura e stampa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8.75 Fabbricazione di altri prodotti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5.1 Fabbricazione di stoviglie, pentolame, vasellame, attrezzi da cucina e accessori casalinghi, articoli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per l’arredamento di stanze da bag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5.2 Fabbricazione di casseforti, forzieri, porte metalliche blind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5.3 Fabbricazione di altri articoli metallici e minuteria metall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5.4 Fabbricazione di armi bian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8.75.5 Fabbricazione di oggetti in ferro, in rame ed altri metalli e relativi lavori di ripar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K FABBRICAZIONE DI MACCHINE ED APPAREC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MECCA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29 FABBRICAZIONE DI MACCHINE ED APPARECCHI MECCAN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ACCHINE ED APPARECCHI PER LA PRODUZIONE 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UTILIZZAZIONE DE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NERGIA MECCANIC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CLUSI I MOTORI PER AEROMOBILI</w:t>
      </w:r>
      <w:r>
        <w:rPr>
          <w:rFonts w:cs="TimesNewRoman,Bold" w:ascii="TimesNewRoman,Bold" w:hAnsi="TimesNewRoman,Bold"/>
          <w:b/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VEICOLI E MOTOCIC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11 Fabbricazione di motori e di turbine, esclusi i motori per aeromobili, veicol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tocic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11.1 Fabbricazione e installazione di motori a combustione interna, compresi parti e accessori, manuten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riparazione (esclusi i motori destinati ai mezzi di trasporto su strada e ad aeromobil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11.2 Fabbricazione e installazione di turbine idrauliche e termiche ed altre macchine che producono energ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meccanica, compresi parti e accessori, manutenzione e ripar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12 Fabbricazione di pompe, compressori e sistemi idrau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12.0 Fabbricazione di pompe, compressori e sistemi idraul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13 Fabbricazione di rubinetti e valvo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13.0 Fabbricazione di rubinetti e valvo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14 Fabbricazione di cuscinetti, ingranaggi e organi di trasmiss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14.1 Fabbricazione di organi di trasmiss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14.2 Fabbricazione di cuscinetti a sfe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E MACCHINE DI IMPIEGO GENERAL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9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21 Fabbricazione di fornaci e bruciat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1.1 Fabbricazione e installazione di fornaci e bruciat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1.2 Riparazione e manutenzione di fornaci e bruciat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22 Fabbricazione di macchine e apparecchi di sollevamento e moviment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2.1 Fabbricazione di macchine e apparecchi di sollevamento e moviment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2.2 Riparazione e manutenzione di macchine e apparecchi di sollevamento e moviment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23 Fabbricazione di attrezzature di uso non domestico per la refrigerazione e l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ventil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3.1 Fabbricazione e installazione di attrezzature di uso non domestico per la refrigerazione e la ventil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3.2 Riparazione e manutenzione di attrezzature di uso non domestico per la refrigerazione e la ventil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24 Fabbricazione di altre macchine di impiego generale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4.1 Fabbricazione di materiale per saldatura non elettr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4.2 Fabbricazione di bilance e di macchine automatiche per la vendita e la distribuzione (compresi par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staccate e accessori, install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4.3 Fabbricazione di macchine di impiego generale ed altro materiale meccanico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4.4 Fabbricazione e installazione di macchine e apparecchi per le industrie chimiche, petrolchimiche e petrolife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(compresi parti e accesso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4.5 Fabbricazione e installazione di macchine automatiche per la dosatura, la confezione e per l’imballagg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(compresi parti e accesso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24.6 Riparazione e manutenzione di macchine di impiego gene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ACCHINE PER 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GRICOLTURA E LA SILVICOLTU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31 Fabbricazione di trattori agr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31.1 Fabbricazione di trattori agr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31.2 Riparazione di trattori agr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32 Fabbricazione di altre macchine per l’agricoltura e la silvicol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32.1 Fabbricazione di altre macchine per l’agricoltura, la silvicoltura e la zootecn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32.2 Riparazione di altre macchine per l’agricoltura, la silvicoltura e la zootecn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ACCHINE UTENS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41 Fabbricazione di macchine utensili elettriche portat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41.0 Fabbricazione di macchine utensili elettriche portat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42 Fabbricazione di macchine utensili per la metallurgia (compresi parti e accessori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installazione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42.0 Fabbricazione di macchine utensili per la metallurgia (compresi parti e accessori, installazione, manuten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riparazion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43 Fabbricazione di altre macchine utensili (compresi parti e accessori, installazione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43.0 Fabbricazione di altre macchine utensili (compresi parti e accessori, installazione, manutenzione e riparazione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E MACCHINE PER IMPIEGHI SPE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51 Fabbricazione di macchine per la metallurgia (compresi parti e accessori, installazione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1.0 Fabbricazione di macchine per la metallurgia (compresi parti e accessori, installazione, manutenzione 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riparazion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52 Fabbricazione di macchine da miniera, cava e cantiere (compresi parti e accessori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installazione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2.0 Fabbricazione di macchine da miniera, cava e cantiere (compresi parti e accessori, installazione, manuten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riparazione)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0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53 Fabbricazione di macchine per l’industria alimentare, delle bevande e del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(compresi parti e accessori, installazione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3.0 Fabbricazione di macchine per l’industria alimentare, delle bevande e del tabacco (compresi parti e accessori,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installazione, manutenzione e riparazion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54 Fabbricazione di macchine per le industrie tessili, dell’abbigliamento e del cuo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(compresi parti e accessori, installazione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4.1 Fabbricazione e installazione di macchine tessili, di macchine e di impianti per il trattamento ausil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dei tessili, di macchine per cucire e per maglieria (compresi parti e accessori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4.2 Fabbricazione e installazione di macchine e apparecchi per l’industria delle pelli, del cuoio e delle calzatu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(compresi parti e accessori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4.3 Fabbricazione di apparecchiature e di macchine per lavanderie e stirerie (compresi parti e accessori, installazione,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manutenzione e riparazion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55 Fabbricazione di macchine per l’industria della carta e del cartone (compre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arti e accessori, installazione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5.0 Fabbricazione di macchine per l’industria della carta e del cartone (compresi parti e accessori, installazione,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manutenzione e riparazion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56 Fabbricazione di altre macchine per impieghi speciali nca (compresi parti e accessori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installazione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6.1 Fabbricazione e installazione di macchine per l’industria delle materie plastiche e della gomma e di alt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macchine per impieghi speciali nca (compresi parti e accessori, manutenzione 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6.2 Fabbricazione di macchine per la stampa e la legatoria (compresi parti e accessori, installazione, manuten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6.3 Fabbricazione di stampi, portastampi, sagome, forme per macchi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56.4 Fabbricazione di robot industriali per usi molteplici (compresi parti e accessori, installazione, manuten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riparazione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6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M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ISTEMI D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RMA E MUNIZIO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60 Fabbricazione di armi, sistemi d’arma e muni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60.0 Fabbricazione di armi, sistemi d’arma e munizio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29.7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 PER USO DOMESTI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71 Fabbricazione di elettrodomes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71.0 Fabbricazione di elettrodomes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29.72 Fabbricazione di apparecchi per uso domestico non elet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29.72.0 Fabbricazione di apparecchi per uso domestico non elettr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L FABBRICAZIONE DI MACCHINE ELETTRICHE E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APPARECCHIATURE ELETTRICHE, ELETTRON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ED OT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0 FABBRICAZIONE DI MACCHINE PER UFFICIO, DI ELABORAT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 SISTEMI INFORMAT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0.0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ACCHINE PER UFFICI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 ELABORATORI E SISTEMI INFORMA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0.01 Fabbricazione di macchine per uffic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0.01.0 Fabbricazione di macchine per uffi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0.02 Fabbricazione di computer, sistemi e di altre apparecchiature per l’informatic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0.02.0 Fabbricazione di computer, sistemi e di altre apparecchiature per l’informa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1 FABBRICAZIONE DI MACCHINE ED APPARECCHI ELETTR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N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1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OTOR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GENERATORI E TRASFORMATORI ELETTR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10 Fabbricazione di motori, generatori e trasformatori elet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10.1 Fabbricazione di motori, generatori e trasformatori elet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10.2 Lavori di impianto tecnico, riparazione e manutenzione di motori, generatori e trasformatori elettr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1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ATURE PER LA DISTRIBUZIONE E IL CONTROLL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DE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LETTRICITÀ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20 Fabbricazione di apparecchiature per la distribuzione e il controll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dell’elettricità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20.1 Fabbricazione di apparecchiature per la distribuzione e il controllo dell’elettricità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20.2 Installazione, manutenzione e riparazione di apparecchiature elettriche di protezione, di manovra e controll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1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FILI E CAVI ISOL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30 Fabbricazione di fili e cavi isol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30.0 Fabbricazione di fili e cavi isol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1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ILE E ACCUMULATORI ELETTR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40 Fabbricazione di pile e accumulatori elet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40.0 Fabbricazione di pile e accumulatori elettr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1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ATURE PER ILLUMINAZIONE E DI LAMPAD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ELETTR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50 Fabbricazione di apparecchiature per illuminazione e di lampade elettr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50.0 Fabbricazione di apparecchiature per illuminazione e di lampade elettric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1.6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E APPARECCHIATURE ELETTR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61 Fabbricazione di apparecchiature elettriche per motori e 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61.0 Fabbricazione di apparecchiature elettriche per motori e 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1.62 Fabbricazione di altre apparecchiature elettriche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62.1 Fabbricazione di altre apparecchiature elettriche nca (comprese parti staccate e accesso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1.62.2 Lavori di impianto tecnico: montaggio e riparazione di impianti di apparecchiature elettriche ed elettron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ffettuato da parte di ditte non costruttrici (escluse le installazioni elettriche per l’edilizia inclu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nella 45.31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2 FABBRICAZIONE DI APPARECCHI RADIOTELEVISIVI E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APPARECCHIATURE PER LE COMUNICAZIO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2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TUBI E VALVOLE ELETTRONICI E DI ALTRI COMPONE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ELETTRO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2.10 Fabbricazione di tubi e valvole elettronici e di altri componenti elettron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2.10.0 Fabbricazione di tubi e valvole elettronici e di altri componenti elettronic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2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2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 TRASMITTENTI PER LA RADIODIFFUSIONE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LA TELEVISIONE E DI APPARECCHI PER LA TELEFON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2.20 Fabbricazione di apparecchi trasmittenti per la radiodiffusione e la televisione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di apparecchi per la telefon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2.20.1 Fabbricazione e montaggio di apparecchi trasmittenti radio televisivi, comprese le telecamere e apparec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lettroacustici, parti e pezzi stacc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2.20.2 Fabbricazione di apparecchi elettrici ed elettronici per telecomunicazioni, compreso il montaggio d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parte delle imprese costrut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2.20.3 Riparazione di sistemi di telecomunicazione, impianti telefonici, radio televisiv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2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 RICEVENTI PER LA RADIODIFFUSIONE E L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TELEVISION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 APPARECCHI PER LA REGISTRAZIONE E LA RIPRODU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DEL SUONO O DE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MMAGINE E DI PRODOTTI CONNES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2.30 Fabbricazione di apparecchi riceventi per la radiodiffusione e la televisione,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apparecchi per la registrazione e la riproduzione del suono o dell’immagine e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rodotti connes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2.30.0 Fabbricazione di apparecchi riceventi per la radiodiffusione e la televisione, di apparecchi per la registr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la riproduzione del suono o dell’immagine e di prodotti connes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3 FABBRICAZIONE DI APPARECCHI MEDICALI, DI APPAREC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DI PRECISIONE, DI STRUMENTI OTTICI E DI OROLOG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3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 MEDICALI E CHIRURGICI E DI APPAREC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ORTOPED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3.10 Fabbricazione di apparecchi medicali e chirurgici e di apparecchi ortoped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10.1 Fabbricazione di apparecchi elettromedicali (compresi parti staccate e accessori, riparazione e manuten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10.2 Fabbricazione di apparecchi medicali per diagnosi, di materiale medico-chirurgico e veterinario, di apparec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e strumenti per odontoiatria (compresi parti staccate e accessori, riparazione e manuten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10.3 Fabbricazione di protesi dentarie (compresa riparazion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10.4 Fabbricazione di protesi ortopediche, altre protesi ed ausili (compresa riparazione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3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STRUMENTI E APPARECCHI DI MISURAZION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NTROLLO</w:t>
      </w:r>
      <w:r>
        <w:rPr>
          <w:rFonts w:cs="TimesNewRoman,Bold" w:ascii="TimesNewRoman,Bold" w:hAnsi="TimesNewRoman,Bold"/>
          <w:b/>
          <w:bCs/>
        </w:rPr>
        <w:t>,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PROV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AVIGAZIONE E SIMI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CLUSE LE APPARECCHIATURE DI CONTROLL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DEI PROCESSI INDUSTR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3.20 Fabbricazione di strumenti e apparecchi di misurazione, controllo, prova, navig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 simili, escluse le apparecchiature di controllo dei processi industr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20.1 Fabbricazione di apparecchi di misura elettrici ed elettronici (comprese parti staccate e accesso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20.2 Fabbricazione di contatori di elettricità, gas, acqua ed altri liquidi, di apparecchi di misura, controllo 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regolazione (comprese parti staccate e accesso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20.3 Fabbricazione di strumenti per navigazione, idrologia, geofisica e meteorolog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20.4 Fabbricazione di strumenti per disegno e calcolo, di strumenti di precisione, di bilance analitiche di precisione,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di apparecchi per laboratorio e di materiale didattico, di altri apparecchi e strumenti di precis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20.5 Riparazione di apparecchi di misura, controllo, prova, navigazione, strumenti scientifici e di precis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(esclusi quelli ottici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3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PPARECCHIATURE PER IL CONTROLLO DEI PROCES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INDUSTRIAL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3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3.30 Fabbricazione di apparecchiature per il controllo dei processi industr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30.0 Fabbricazione di apparecchiature per il controllo dei processi industriali (inclusa riparazione e manutenzione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3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STRUMENTI OTTICI E DI ATTREZZATURE FOTOGRAF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3.40 Fabbricazione di strumenti ottici e di attrezzature fotograf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40.1 Fabbricazione di armature per occhiali di qualsiasi tipo; montatura in serie di occhiali comu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40.2 Confezionamento ed apprestamento di occhiali da vista e lenti a contat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40.3 Fabbricazione di elementi ottici, compresa fabbricazione di fibre ottiche non individualmente inguain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40.4 Fabbricazione di lenti e strumenti ottici di precis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40.5 Fabbricazione di apparecchiature fotografiche e cinematograf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40.6 Riparazione di strumenti ottici e fotocinematograf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3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OROLOG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3.50 Fabbricazione di orolog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3.50.0 Fabbricazione di orolog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M FABBRICAZIONE DI MEZZI DI TRASPOR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4 FABBRICAZIONE DI AUTOVEICOLI, RIMORCHI E SEMIRIMORCH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4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4.10 Fabbricazione di au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4.10.0 Fabbricazione di autoveico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4.2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CARROZZERIE PER AUTOVEICO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IMORCHI E SEMIRIMOR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4.20 Fabbricazione di carrozzerie per autoveicoli, rimorchi e semirimor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4.20.0 Fabbricazione di carrozzerie per autoveicoli, rimorchi e semirimorch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4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PARTI ED ACCESSORI PER AUTOVEICOLI E LORO MOT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4.30 Fabbricazione di parti ed accessori per autoveicoli e loro mot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4.30.0 Fabbricazione di parti ed accessori per autoveicoli e loro mot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5 FABBRICAZIONE DI ALTRI MEZZI DI TRASPORT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5.1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DUSTRIA CANTIERISTICA</w:t>
      </w:r>
      <w:r>
        <w:rPr>
          <w:rFonts w:cs="TimesNewRoman,Bold" w:ascii="TimesNewRoman,Bold" w:hAnsi="TimesNewRoman,Bold"/>
          <w:b/>
          <w:bCs/>
        </w:rPr>
        <w:t xml:space="preserve">: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STRUZIONI NAVALI E RIPARAZIONI DI NAV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IMBARCAZIO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11 Costruzioni navali e riparazioni di na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11.1 Cantieri navali per costruzioni metall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11.2 Cantieri navali per costruzioni non metall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11.3 Cantieri di riparazioni nav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12 Costruzione e riparazione di imbarcazioni da diporto e sportiv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12.0 Costruzione e riparazione di imbarcazioni da diporto e sportiv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5.2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STRUZIONE DI LOCOMOTIV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NCHE DA MANOVR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 DI MATERIALE ROTABI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FERRO</w:t>
      </w:r>
      <w:r>
        <w:rPr>
          <w:rFonts w:cs="TimesNewRoman,Bold" w:ascii="TimesNewRoman,Bold" w:hAnsi="TimesNewRoman,Bold"/>
          <w:b/>
          <w:bCs/>
        </w:rPr>
        <w:t>-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RANVIARI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4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20 Costruzione di locomotive, anche da manovra, e di materiale rotabile ferrotranv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20.1 Costruzione di materiale rotabile ferrov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20.2 Costruzione di materiale rotabile tranviario, filoviario e per metropolita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20.3 Riparazione di materiale rotabile ferrov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20.4 Riparazione di materiale rotabile tranviario, filoviario e per metropolita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5.3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STRUZIONE DI AEROMOBILI E DI VEICOLI SPAZ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30 Costruzione di aeromobili e di veicoli spaz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30.0 Costruzione di aeromobili e di veicoli spazi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5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OTOCICLI E BICICLE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41 Fabbricazione di motocic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41.1 Fabbricazione e montaggio di motocicli e mo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41.2 Fabbricazione di accessori e pezzi staccati per motocicli e ciclomot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42 Fabbricazione di bicicle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42.1 Fabbricazione e montaggio di bicicle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42.2 Fabbricazione di accessori e pezzi staccati di bicicle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43 Fabbricazione di veicoli per invalid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43.0 Fabbricazione di veicoli per invalid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5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LTRI MEZZI DI TRASPOR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5.50 Fabbricazione di altri mezzi di traspor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50.1 Fabbricazione di veicoli speciali e altro materiale da trasporto a trazione manuale o anim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5.50.2 Costruzione di veicoli in legno e di parti in legno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</w:rPr>
      </w:pPr>
      <w:r>
        <w:rPr>
          <w:rFonts w:cs="TimesNewRoman,Bold" w:ascii="TimesNewRoman,Bold" w:hAnsi="TimesNewRoman,Bold"/>
          <w:b/>
          <w:bCs/>
          <w:sz w:val="28"/>
          <w:szCs w:val="28"/>
        </w:rPr>
        <w:t>DN ALTRE INDUSTRIE MANIFATTURIE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6 FABBRICAZIONE DI MOBILI; ALTRE INDUSTRIE MANIFATTURIE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6.1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MOB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11 Fabbricazione di sedie e diva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1.1 Fabbricazione di sedie e sedili, inclusi quelli per aeromobili, autoveicoli, navi e tre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1.2 Fabbricazione di poltrone e diva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12 Fabbricazione di mobili per uffici e nego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2.1 Fabbricazione di mobili metallici per uffici, negozi eccete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2.2 Fabbricazione di mobili non metallici per uffici, negozi eccete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13 Fabbricazione di mobili per cucin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3.0 Fabbricazione di mobili per cucin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14 Fabbricazione di altri mob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4.1 Fabbricazione di altri mobili in legno per arredo domest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4.2 Fabbricazione di mobili in giunco, vimini ed altro mater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15 Fabbricazione di materas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15.0 Fabbricazione di materass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6.2 G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OIELLERIA E OREFIC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21 Coniazione di monet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5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21.0 Coniazione di mone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22 Fabbricazione di gioielleria e orefic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22.1 Fabbricazione di oggetti di gioielleria ed oreficeria, di metalli preziosi o rivestiti di metalli prezio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22.2 Lavorazione di pietre preziose e semipreziose per gioielleria e per uso industri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6.3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STRUMENTI MUSIC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30 Fabbricazione di strumenti music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30.0 Fabbricazione di strumenti music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6.4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ARTICOLI SPORT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40 Fabbricazione di articoli sport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40.0 Fabbricazione di articoli sportiv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6.5 F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BBRICAZIONE DI GIOCHI E GIOCATT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50 Fabbricazione di giochi e giocatt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50.1 Fabbricazione di giochi, compresi i videogio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50.2 Fabbricazione di giocattoli compresi i tricicli e gli strumenti musicali giocattol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6.6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INDUSTRIE MANIFATTURIE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61 Fabbricazione di oggetti di bigiot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1.0 Fabbricazione di oggetti di bigiott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62 Fabbricazione di scope e spazzo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2.0 Fabbricazione di scope e spazzo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6.63 Altre industrie manifatturiere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3.1 Fabbricazione di carrozzine e passeggini per l’infan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3.2 Fabbricazione di linoleum, rivestimenti rigidi per pavimenti, elementi sagomati per la coibent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termoacustica in ambiente industr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3.3 Fabbricazione di ombrelli, bottoni, chiusure lampo, parrucche e affi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3.4 Fabbricazione di giostre, altalene e altre attrezzature meccaniche per luna-park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6.63.5 Fabbricazione di oggetti di cancelleria e di altri articoli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37 RECUPERO E PREPARAZIONE PER IL RICICLAGGI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7.1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CUPERO E PREPARAZIONE PER IL RICICLAGGIO DI CASCAMI E ROTTAM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METALL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7.10 Recupero e preparazione per il riciclaggio di cascami e rottami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7.10.1 Recupero e preparazione per il riciclaggio di cascami e rottami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7.10.2 Cantieri di demolizioni nav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37.2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CUPERO E PREPARAZIONE PER IL RICICLAGGIO DI CASCAMI E ROTTAM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NON METALL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37.20 Recupero e preparazione per il riciclaggio di cascami e rottami non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7.20.1 Recupero e preparazione per il riciclaggio di materiale plastico per produzione di materie prime plastiche,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resine sinte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37.20.2 Recupero e preparazione per il riciclaggio dei rifiuti solidi urbani, industriali e biomas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E PRODUZIONE E DISTRIBUZIONE DI ENERG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ELETTRICA, GAS E ACQU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6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40 PRODUZIONE E DISTRIBUZIONE DI ENERGIA ELETTRICA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DI GAS, DI CALO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0.1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E DISTRIBUZIONE DI ENERGIA ELETTR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0.11 Produzione di energia elettr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0.11.0 Produzione di energia elettr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0.12 Trasporto di energia elettr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0.12.0 Trasporto di energia elettr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0.13 Distribuzione e commercio di energia elettr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0.13.0 Distribuzione e commercio di energia elettri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0.2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DI GAS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STRIBUZIONE DI COMBUSTIBILI GASSOSI MEDIAN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CONDO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0.21 Produzione di gas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0.21.0 Produzione di ga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0.22 Distribuzione e commercio di combustibili gassosi mediante condo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0.22.0 Distribuzione e commercio di combustibili gassosi mediante condott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0.3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E E DISTRIBUZIONE DI CALO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0.30 Produzione e distribuzione di calo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0.30.0 Produzione e distribuzione di calore (energia termica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41 RACCOLTA, DEPURAZIONE E DISTRIBUZIONE D’ACQU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1.0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CCOLT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EPURAZIONE E DISTRIBUZIONE D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CQU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1.00 Raccolta, depurazione e distribuzione d’acqu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1.00.1 Captazione, adduzione, depurazione e distribuzione di acqua potab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1.00.2 Captazione, adduzione, depurazione e distribuzione di acqua non potab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F COSTRUZIO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45 COSTRUZIO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5.1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EPARAZIONE DEL CANTIERE ED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11 Demolizione di edifici e sistemazione del terre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11.0 Demolizione di edifici e sistemazione del terre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12 Trivellazioni e perfora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12.0 Trivellazioni e perforazio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5.2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LIZIA E GENIO CIV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21 Lavori generali di costruzione di edifici e lavori di ingegneria civ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21.1 Lavori generali di costruzione di edif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21.2 Lavori di ingegneria civ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22 Posa in opera di coperture e costruzione di ossature di tetti di edif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22.0 Posa in opera di coperture e costruzione di ossature di tetti di edif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23 Costruzione di autostrade, strade, campi di aviazione e impianti sportiv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7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23.0 Costruzione di autostrade, strade, campi di aviazione e impianti sport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24 Costruzione di opere idraul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24.0 Costruzione di opere idraul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25 Altri lavori speciali di costru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25.0 Altri lavori speciali di costru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5.3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STALLAZIONE DEI SERVIZI IN UN FABBRICA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31 Installazione di impianti elet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31.0 Installazione di impianti elettrici e tec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32 Lavori di isol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32.0 Lavori di isol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33 Installazione di impianti idraulico-sani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33.0 Installazione di impianti idraulico-sani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34 Altri lavori di install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34.0 Altri lavori di installa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5.4 L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VORI DI COMPLETAMENTO DEGLI EDIF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41 Intonaca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41.0 Intonacatu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42 Posa in opera di infis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42.0 Posa in opera di infiss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43 Rivestimento di pavimenti e di mu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43.0 Rivestimento di pavimenti e di mu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44 Tinteggiatura e posa in opera di ve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44.0 Tinteggiatura e posa in opera di vet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45 Altri lavori di completamento degli edif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45.0 Altri lavori di completamento degli edif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45.5 N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LEGGIO DI MACCHINE E ATTREZZATURE PER LA COSTRUZIONE O LA DEMOLIZIONE</w:t>
      </w:r>
      <w:r>
        <w:rPr>
          <w:rFonts w:cs="TimesNewRoman,Bold" w:ascii="TimesNewRoman,Bold" w:hAnsi="TimesNewRoman,Bold"/>
          <w:b/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CON MANOVRATO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45.50 Noleggio di macchine e attrezzature per la costruzione o la demolizione, con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anovrato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45.50.0 Noleggio di macchine e attrezzature per la costruzione o la demolizione, con manovrato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G COMMERCIO ALL’INGROSSO E AL DETTAGLIO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RIPARAZIONE DI AUTOVEICOLI, MOTOCIC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E DI BENI PERSONALI E PER LA CAS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50 COMMERCIO, MANUTENZIONE E RIPARAZIONE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 MOTOCICLI; VENDITA AL DETTAGLIO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CARBURANTI PER AUTOTRA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0.1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0.10 Commercio di autoveicol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8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10.0 Commercio di autoveico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0.2 M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NUTENZIONE E RIPARAZIONE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0.20 Manutenzione e riparazione di au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20.1 Riparazioni meccaniche di au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20.2 Riparazione di carrozzerie di au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20.3 Riparazione di impianti elettrici e di alimentazione per au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20.4 Riparazione e sostituzione di pneuma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20.5 Altre attività di manutenzione e di soccorso strad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0.3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DI PARTI E ACCESSORI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0.30 Commercio di parti e accessori di autove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30.0 Commercio di parti e accessori di autoveico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0.4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MANUTENZIONE E RIPARAZIONE DI MOTOCIC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CCESSOR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PEZZI DI RICAMB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0.40 Commercio, manutenzione e riparazione di motocicli, accessori e pezzi di ricamb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40.1 Commercio all’ingrosso e al dettaglio di motocicli e ciclomot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40.2 Commercio all’ingrosso e al dettaglio di pezzi di ricambio per motocicli e ciclomot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40.3 Riparazioni di motocicli e ciclomoto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0.5 V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NDITA AL DETTAGLIO DI CARBURANTI PER AUTOTR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0.50 Vendita al dettaglio di carburanti per autotr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0.50.0 Vendita al dettaglio di carburanti per autotr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51 COMMERCIO ALL’INGROSSO E INTERMEDIARI DEL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COMMERCIO, AUTOVEICOLI E MOTOCICLI ESCLUS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1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NTERMEDIARI DEL COMMER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1 Intermediari del commercio di materie prime agricole, di animali vivi, di mate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rime tessili e di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1.0 Intermediari del commercio di materie prime agricole, di animali vivi, di materie prime tessili e di semilavo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2 Intermediari del commercio di combustibili, minerali, metalli e prodotti chim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er l’indust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2.0 Intermediari del commercio di combustibili, minerali, metalli e prodotti chimici per l’indust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3 Intermediari del commercio di legname e materiali da costru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3.0 Intermediari del commercio di legname e materiali da costru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4 Intermediari del commercio di macchine, impianti industriali, navi e aeromob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4.0 Intermediari del commercio di macchine, impianti industriali, navi e aeromobili, macchine agricole,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macchine per uffi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5 Intermediari del commercio di mobili, articoli per la casa e ferramen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5.0 Intermediari del commercio di mobili, articoli per la casa e ferrament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6 Intermediari del commercio di prodotti tessili, abbigliamento, calzature e art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in cuo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6.0 Intermediari del commercio di prodotti tessili, abbigliamento, calzature e articoli in cuoio, pellicc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7 Intermediari del commercio di prodotti alimentari, bevande e tabacc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9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7.1 Intermediari del commercio di prodotti ortofruttic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7.2 Intermediari del commercio di altri prodotti alimentari, bevande e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8 Intermediari del commercio specializzato di prodotti particolari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8.1 Intermediari del commercio di prodotti di carta, cancelleria, lib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8.2 Intermediari del commercio di prodotti di elettron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8.3 Intermediari del commercio di prodotti farmaceutici e di cosme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8.4 Intermediari del commercio di attrezzature sportive, biciclette e altri prodotti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19 Intermediari del commercio di vari prodotti senza prevalenza di alcu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19.0 Intermediari del commercio di vari prodotti senza prevalenza di alcun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2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ROSSO DI MATERIE PRIME AGRICOLE E DI ANIMALI V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21 Commercio all’ingrosso di cereali, sementi e alimenti per il bestiame (mangim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1.1 Commercio all’ingrosso di cereali e legumi sec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1.2 Commercio all’ingrosso di sementi e alimenti per il bestiame, piante officinali, semi oleosi, patate d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semin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22 Commercio all’ingrosso di fiori e pian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2.0 Commercio all’ingrosso di fiori e pian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23 Commercio all’ingrosso di animali v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3.0 Commercio all’ingrosso di animali v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24 Commercio all’ingrosso di pelli, anche per pellicceria, e cuo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4.1 Commercio all’ingrosso di cuoio e di pelli gregge e lavorate (escluse le pelli per pellicceria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4.2 Commercio all’ingrosso di pelli gregge e lavorate per pellicc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25 Commercio all’ingrosso di tabacco grezz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25.0 Commercio all’ingrosso di tabacco grezz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3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ROSSO DI PRODOTTI ALIMENTAR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BEVANDE E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1 Commercio all’ingrosso di frutta e ortagg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1.0 Commercio all’ingrosso di frutta e ortagg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2 Commercio all’ingrosso di carne e di prodotti di salum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2.1 Commercio all’ingrosso di carne fresca, congelata e surgela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2.2 Commercio all’ingrosso di prodotti di salum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3 Commercio all’ingrosso di prodotti lattiero-caseari, uova, oli e grassi commestib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3.1 Commercio all’ingrosso di prodotti lattiero-caseari e di uov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3.2 Commercio all’ingrosso di oli e grassi alimen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4 Commercio all’ingrosso di bevande alcoliche ed altre bevand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4.1 Commercio all’ingrosso di bevande alcol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4.2 Commercio all’ingrosso di altre bevand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5 Commercio all’ingrosso di prodotti del tabac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5.0 Commercio all’ingrosso di prodotti del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6 Commercio all’ingrosso di zucchero, cioccolato e dolcium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6.0 Commercio all’ingrosso di zucchero, cioccolato, dolciumi, prodotti da for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7 Commercio all’ingrosso di caffè, tè, cacao e spez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7.0 Commercio all’ingrosso di caffè, tè, cacao e spezi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0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8 Commercio all’ingrosso di altri prodotti alimentari, inclusi pesci, crostace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ollus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8.1 Commercio all’ingrosso di prodotti della pesca fres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8.2 Commercio all’ingrosso di prodotti della pesca congelati, surgelati, conservati, sec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8.3 Commercio all’ingrosso di altri prodotti alimen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39 Commercio all’ingrosso non specializzato di prodotti alimentari, bevande e tabac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9.1 Commercio all’ingrosso non specializzato di prodotti surgel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39.2 Commercio all’ingrosso non specializzato di prodotti alimentari, bevande e tabacc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4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ROSSO DI ALTRI BENI DI CONSUMO FIN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1 Commercio all’ingrosso di prodotti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1.1 Commercio all’ingrosso di tessu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1.2 Commercio all’ingrosso di articoli di merceria, filati e passaman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1.3 Commercio all’ingrosso di altri articoli tess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2 Commercio all’ingrosso di abbigliamento e di calzatu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2.1 Commercio all’ingrosso di abbigliamento e access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2.2 Commercio all’ingrosso di pellicc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2.3 Commercio all’ingrosso di camicie e biancheria, maglieria e sim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2.4 Commercio all’ingrosso di calzature e access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3 Commercio all’ingrosso di elettrodomestici, apparecchi radio e televis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3.1 Commercio all’ingrosso di elettrodomestici, di apparecchi radiotelevisivi e telefonici e altra elettron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di consum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3.2 Commercio all’ingrosso di supporti, vergini o registrati, audio, video, informatici (dischi, nastri e al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support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3.3 Commercio all’ingrosso di materiali radioelettrici, telefonici e televis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3.4 Commercio all’ingrosso di articoli per illuminazione e materiale elettrico vario per uso domesti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4 Commercio all’ingrosso di articoli di porcellana e di vetro, carte da parat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prodotti per la pu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4.1 Commercio all’ingrosso di vetrerie e cristalle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4.2 Commercio all’ingrosso di ceramiche e porcella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4.3 Commercio all’ingrosso di carte da pa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4.4 Commercio all’ingrosso di saponi, detersivi e altri prodotti per la pu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4.5 Commercio all’ingrosso di coltelleria , posateria e pentolam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5 Commercio all’ingrosso di profumi e cosme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5.0 Commercio all’ingrosso di profumi e cosme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6 Commercio all’ingrosso di prodotti farmaceutici (compresi strumenti e apparec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sanita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6.1 Commercio all’ingrosso di medici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6.2 Commercio all’ingrosso di articoli medicali ed ortoped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47 Commercio all’ingrosso di altri prodotti per uso domest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1 Commercio all’ingrosso di mobili di qualsiasi mater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2 Commercio all’ingrosso di carta, cartone e articoli di cartol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3 Commercio all’ingrosso di libri, riviste e gior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4 Commercio all’ingrosso di articoli per fotografia, cinematografia, ottica e di strumenti scientif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5 Commercio all’ingrosso di orologi e gioiell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6 Commercio all’ingrosso di giochi e giocatt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7 Commercio all’ingrosso di articoli sportivi (comprese le biciclett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8 Commercio all’ingrosso di articoli in cuoio e articoli da viagg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47.9 Commercio all’ingrosso di vari prodotti di consumo non alimentare nc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5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ROSSO DI PRODOTTI INTERMEDI NON AGRICO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ROTTAMI E CASCAM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1 Commercio all’ingrosso di combustibili solidi, liquidi, gassosi e di prodotti deriv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1.1 Commercio all’ingrosso di prodotti petroliferi e lubrificanti per autotr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1.2 Commercio all’ingrosso di combustibili per riscald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2 Commercio all’ingrosso di metalli e di minerali metallif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2.1 Commercio all’ingrosso di minerali metalliferi, di metalli ferrosi e semilavor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2.2 Commercio all’ingrosso di metalli non ferrosi e prodotti semilavo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3 Commercio all’ingrosso di legname e di materiali da costruzione, vetro piano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vernici e col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3.1 Commercio all’ingrosso di legname, semilavorati in legno e legno artific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3.2 Commercio all’ingrosso di materiali da costruzione (inclusi i materiali igienico-sanita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3.3 Commercio all’ingrosso di vetro pia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3.4 Commercio all’ingrosso di vernici e colo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4 Commercio all’ingrosso di ferramenta, di apparecchi e accessori per impia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idraulici e di riscald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4.1 Commercio all’ingrosso di articoli in ferro e in altri metalli (ferramenta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4.2 Commercio all’ingrosso di apparecchi e accessori per impianti idraulici e di riscald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5 Commercio all’ingrosso di prodotti chim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5.0 Commercio all’ingrosso di prodotti chim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6 Commercio all’ingrosso di altri prodotti intermed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6.1 Commercio all’ingrosso di fibre tessili gregge e semilavora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6.2 Commercio all’ingrosso di altri prodotti interme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57 Commercio all’ingrosso di rottami e cascam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7.1 Commercio all’ingrosso di rottami e sottoprodotti della lavorazione industriale metall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57.2 Commercio all’ingrosso di altri materiali di recupero non metallici (vetro, carta, cartoni eccetera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8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ROSSO DI MACCHINARI E ATTREZZATU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1 Commercio all’ingrosso di macchine uten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1.0 Commercio all’ingrosso di macchine utens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2 Commercio all’ingrosso di macchine per le miniere, le cave, l’edilizia e il gen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civ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2.0 Commercio all’ingrosso di macchine per le miniere, le cave, l’edilizia e il genio civ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3 Commercio all’ingrosso di macchine per l’industria tessile, di macchine per cuci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 per magli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3.0 Commercio all’ingrosso di macchine per l’industria tessile, di macchine per cucire e per magli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4 Commercio all’ingrosso di computer, apparecchiature informatiche perifer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 di softwa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4.0 Commercio all’ingrosso di computer , apparecchiature informatiche periferiche e di softwa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5 Commercio all’ingrosso di altre macchine e di attrezzature per uffic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5.0 Commercio all’ingrosso di altre macchine e di attrezzature per uffi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6 Commercio all’ingrosso di altri componenti e apparecchiature elettron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6.0 Commercio all’ingrosso di apparecchiature elettroniche per telecomunicazioni e di componenti elettronic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2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7 Commercio all’ingrosso di altre macchine per l’industria, il commercio e la navig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7.0 Commercio all’ingrosso di altre macchine per l’industria, il commercio e la navig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88 Commercio all’ingrosso di macchine, accessori e utensili agricoli, inclusi i tratt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88.0 Commercio all’ingrosso di macchine, accessori e utensili agricoli, inclusi i tratto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1.9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ROSSO DI ALTRI PRODOT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1.90 Commercio all’ingrosso di altri prodot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1.90.0 Commercio all’ingrosso di altri prodot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52 COMMERCIO AL DETTAGLIO (ESCLUSO QUELLO DI AUTOVEICO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E DI MOTOCICLI); RIPARAZIONE DI BE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PERSONALI E PER LA CAS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1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 DETTAGLIO IN ESERCIZI NON SPECIALIZZ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11 Commercio al dettaglio in esercizi non specializzati con prevalenza di prodot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alimentari e bevand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1.1 Ipermerc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1.2 Supermerc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1.3 Discount di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1.4 Minimercati ed altri esercizi non specializzati di alimentari v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1.5 Commercio al dettaglio di prodotti surgel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12 Commercio al dettaglio in esercizi non specializzati con prevalenza di prodot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non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2.1 Grandi magazzi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12.2 Bazar ed altri negozi non specializzati di vari prodotti non aliment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2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 DETTAGLIO IN ESERCIZI SPECIALIZZATI DI PRODOTTI ALIMENTARI</w:t>
      </w:r>
      <w:r>
        <w:rPr>
          <w:rFonts w:cs="TimesNewRoman,Bold" w:ascii="TimesNewRoman,Bold" w:hAnsi="TimesNewRoman,Bold"/>
          <w:b/>
          <w:bCs/>
        </w:rPr>
        <w:t>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BEVANDE E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1 Commercio al dettaglio di frutta e verd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1.0 Commercio al dettaglio di frutta e verdu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2 Commercio al dettaglio di carni e di prodotti a base di car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2.0 Commercio al dettaglio di carni e di prodotti a base di car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3 Commercio al dettaglio di pesci, crostacei e mollus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3.0 Commercio al dettaglio di pesci, crostacei e mollus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4 Commercio al dettaglio di pane, pasticceria e dolcium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4.1 Commercio al dettaglio di pa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4.2 Commercio al dettaglio di pasticceria, dolciumi, confett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5 Commercio al dettaglio di bevande (vini, birra ed altre bevande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5.0 Commercio al dettaglio di bevande (vini, birra ed altre bevande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6 Commercio al dettaglio di prodotti del tabac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6.0 Commercio al dettaglio di prodotti del tabac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27 Altro commercio al dettaglio in esercizi specializzati di prodotti alimentari, bevand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e tabac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7.1 Commercio al dettaglio di latte e di prodotti lattiero-case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7.2 Drogherie, salumerie, pizzicherie e simil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3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7.3 Commercio al dettaglio di caffè torrefat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27.4 Commercio al dettaglio specializzato di altri prodotti aliment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3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 DETTAGLIO DI PRODOTTI FARMACEUTIC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MEDICA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COSMETICI E DI ARTICOLI DI PROFUM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31 Farmac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31.0 Farmac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32 Commercio al dettaglio di articoli medicali e ortoped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32.0 Commercio al dettaglio di articoli medicali e ortoped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33 Commercio al dettaglio di cosmetici, di articoli di profumeria, erboris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33.1 Erboriste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33.2 Commercio al dettaglio di articoli di profumeria, prodotti per toletta e per l’igiene person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4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 DETTAGLIO IN ESERCIZI SPECIALIZZATI DI ALTRI PRODOT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(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SCLUSI QUELLI DI SECONDA MANO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1 Commercio al dettaglio di tess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1.1 Commercio al dettaglio di tessuti per l’abbigliamento, l’arredamento e di biancheria per la cas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1.2 Commercio al dettaglio di filati per maglieria e di merc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2 Commercio al dettaglio di articoli di abbigli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2.1 Commercio al dettaglio di confezioni per adul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2.2 Commercio al dettaglio di confezioni per bambini e neon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2.3 Commercio al dettaglio di biancheria personale, maglieria, camic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2.4 Commercio al dettaglio di pellicce e di abbigliamento in pel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2.5 Commercio al dettaglio di cappelli, ombrelli, guanti e crava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3 Commercio al dettaglio di calzature e articoli in cuo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3.1 Commercio al dettaglio di calzature e access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3.2 Commercio al dettaglio di articoli di pelletteria e da viagg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4 Commercio al dettaglio di mobili, di articoli per l’illuminazione e articoli per l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casa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4.1 Commercio al dettaglio di mob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4.2 Commercio al dettaglio di utensili per la casa, di cristallerie e vasellam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4.3 Commercio al dettaglio di articoli per l’illumin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4.4 Commercio al dettaglio di altri articoli diversi per uso domestico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5 Commercio al dettaglio di elettrodomestici, apparecchi radio, televisori, strume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music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5.1 Commercio al dettaglio di elettrodomestici, apparecchi radio, televisori, lettori e registratori di dischi 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nas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5.2 Commercio al dettaglio di dischi e nas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5.3 Commercio al dettaglio di strumenti musicali e sparti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6 Commercio al dettaglio di ferramenta, colori, vernici, vet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6.1 Commercio al dettaglio di ferramenta, materiale elettrico e termoidraulico, pitture e vetro pia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6.2 Commercio al dettaglio di articoli igienico-sani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6.3 Commercio al dettaglio di materiali da costru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6.4 Commercio al dettaglio di macchine, attrezzature e prodotti per l’agricoltura e il giardinagg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7 Commercio al dettaglio di libri, giornali, riviste e articoli di cartol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7.1 Commercio al dettaglio di libri nuo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7.2 Commercio al dettaglio di giornali, riviste e period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7.3 Commercio al dettaglio di articoli di cartoleria, di cancelleria e fornitura per uffi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48 Commercio al dettaglio di altri prodotti in esercizi specializzat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4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1 Commercio al dettaglio di macchine e attrezzature per uffic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2 Commercio al dettaglio di materiale per ottica, fotografia, cinematografia, strumenti di precis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3 Commercio al dettaglio di orologi, articoli di gioielleria e argen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4 Commercio al dettaglio di giochi e giocatto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5 Commercio al dettaglio di articoli sportivi, biciclette, armi e munizioni, di articoli per il tempo libe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6 Commercio al dettaglio di oggetti d’arte, di culto e di decorazione, chincaglieria e bigiott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7 Commercio al dettaglio di apparecchi e attrezzature per le telecomunicazioni e la telefon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8 Commercio al dettaglio di natanti e accesso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9 Commercio al dettaglio di carta da parati e di rivestimenti per pavim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A Commercio al dettaglio di fiori e pian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B Commercio al dettaglio di piccoli animali domes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C Commercio al dettaglio di tappe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D Commercio al dettaglio di combustibili per uso domestico e per riscald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48.E Commercio al dettaglio di altri prodotti non alimentari n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5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 DETTAGLIO DI ARTICOLI DI SECONDA MAN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50 Commercio al dettaglio di articoli di seconda ma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50.1 Commercio al dettaglio di libri us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50.2 Commercio al dettaglio di mobili usati e di oggetti di antiquaria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50.3 Commercio al dettaglio di indumenti e oggetti us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6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MMERCIO AL DETTAGLIO AL DI FUORI DEI NEGOZ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61 Commercio al dettaglio per corrispondenza, commercio elettron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1.1 Commercio al dettaglio per corrispondenza, telefono, televisione di prodotti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1.2 Commercio al dettaglio per corrispondenza, telefono, televisione di prodotti non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1.3 Commercio al dettaglio di prodotti alimentari effettuato via Internet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1.4 Commercio al dettaglio di prodotti non alimentari effettuato via Internet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62 Commercio al dettaglio ambulante (su aree pubbliche) a posteggio fiss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2.1 Commercio al dettaglio ambulante a posteggio fisso di alimentari e bevand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2.2 Commercio al dettaglio ambulante a posteggio fisso di tessuti, articoli tessili per la casa, articoli di abbigli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2.3 Commercio al dettaglio ambulante a posteggio fisso di calzature e pellette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2.4 Commercio al dettaglio ambulante a posteggio fisso di arredamenti per giardino, mobili, articoli diver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per uso domest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2.5 Commercio al dettaglio ambulante a posteggio fisso di articoli di occasione, sia nuovi che us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2.6 Commercio al dettaglio ambulante a posteggio fisso di altri articoli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63 Commercio al dettaglio effettuato in altre forme al di fuori dei nego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3.1 Vendita diretta, di prodotti vari, mediante l’intervento di un dimostrato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3.2 Commercio effettuato per mezzo di distributori automa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3.3 Commercio al dettaglio ambulante itinerante di alimentari e bevand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3.4 Commercio al dettaglio ambulante itinerante di tessuti, articoli tessili per la casa, articoli di abbiglia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3.5 Commercio al dettaglio ambulante itinerante di altri prodotti non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63.6 Case d’asta al dettaglio e vendite all’asta via internet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2.7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PARAZIONE DI BENI DI CONSUMO PERSONALI E PER LA CAS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71 Riparazione di calzature e di altri articoli in cuo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71.0 Riparazione di calzature e di altri articoli in cuo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72 Riparazione di apparecchi elettrici per la cas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72.0 Riparazione di apparecchi elettrici per la cas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73 Riparazioni di orologi e di gioiel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73.0 Riparazioni di orologi e di gioiell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5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2.74 Riparazioni di altri beni di consum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2.74.0 Riparazioni di altri beni di consum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H ALBERGHI E RISTORA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55 ALBERGHI E RISTORAN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5.1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BERG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10 Alberg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10.0 Albergh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5.2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MPEGGI ED ALTRI ALLOGGI PER BREVI SOGGIOR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21 Ostelli della gioventù e rifugi di montagn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1.1 Ostelli della gioventù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1.2 Rifugi di montagn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22 Campeggi ed aree attrezzate per roulo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2.0 Campeggi ed aree attrezzate per roulo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23 Altri tipi di allogg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3.1 Villaggi turis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3.2 Colonie marine e monta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3.3 Gestione di vagoni let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3.4 Affittacamere per brevi soggiorni, case ed appartamenti per vacanze, bed and breakfast, residenc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3.5 Agriturism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23.6 Alloggi per studenti e lavoratori con servizi di tipo alberghier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5.3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STORA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30 Ristora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30.1 Ristorazione con somministr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30.2 Ristorazione con preparazione di cibi da aspor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30.3 Ristorazione su treni e na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30.4 Gelaterie e pasticcerie con somministra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5.4 B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R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40 Bar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40.0 Bar, caffetterie, altri esercizi con somministrazione di bevand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55.5 M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NSE E FORNITURA DI PASTI PREPAR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51 Men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51.0 Men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55.52 Fornitura di pasti preparati (catering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55.52.0 Fornitura di pasti preparati (catering, banqueting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I TRASPORTI, MAGAZZINAGGIO E COMUNICAZIO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60 TRASPORTI TERRESTRI; TRASPORTI MEDIANTE CONDOTT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6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0.1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SPORTI FERROVI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0.10 Trasporti ferrovi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10.0 Trasporti ferrovi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0.2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I TRASPORTI TERREST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0.21 Altri trasporti terrestri, regolari, di passegg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21.0 Altri trasporti terrestri, regolari, di passegge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0.22 Trasporti con tax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22.1 Trasporti con veicoli da piazz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22.2 Trasporto mediante noleggio di autovettura da rimessa con conducen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0.23 Altri trasporti terrestri di passegg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23.0 Altri trasporti terrestri non regolari di passegge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0.24 Trasporto di merci su strad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24.0 Trasporto di merci su strad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0.3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SPORTI MEDIANTE CONDOT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0.30 Trasporti mediante condot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30.1 Trasporti mediante condotte di gas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0.30.2 Trasporti mediante condotte di liqui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61 TRASPORTI MARITTIMI E PER VIE D’ACQU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1.1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SPORTI MARITTIMI E COSTIE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1.10 Trasporti marittimi e costi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1.10.0 Trasporti marittimi e costie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1.2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SPORTI PER VIE D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 xml:space="preserve">ACQUA INTERNE </w:t>
      </w:r>
      <w:r>
        <w:rPr>
          <w:rFonts w:cs="TimesNewRoman,Bold" w:ascii="TimesNewRoman,Bold" w:hAnsi="TimesNewRoman,Bold"/>
          <w:b/>
          <w:bCs/>
        </w:rPr>
        <w:t>(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MPRESI I TRASPORTI LAGUNARI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1.20 Trasporti per vie d’acqua interne (compresi i trasporti lagunar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1.20.0 Trasporti per vie d’acqua interne (compresi i trasporti lagunari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62 TRASPORTI AER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2.1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SPORTI AEREI DI LINE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2.10 Trasporti aerei di line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2.10.0 Trasporti aerei di line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2.2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ASPORTI AEREI NON DI LINE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2.20 Trasporti aerei non di line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2.20.0 Trasporti aerei non di line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2.3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 xml:space="preserve">RASPORTI SPAZIALI </w:t>
      </w:r>
      <w:r>
        <w:rPr>
          <w:rFonts w:cs="TimesNewRoman,Bold" w:ascii="TimesNewRoman,Bold" w:hAnsi="TimesNewRoman,Bold"/>
          <w:b/>
          <w:bCs/>
        </w:rPr>
        <w:t>(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ANCIO DI SATELLITI</w:t>
      </w:r>
      <w:r>
        <w:rPr>
          <w:rFonts w:cs="TimesNewRoman,Bold" w:ascii="TimesNewRoman,Bold" w:hAnsi="TimesNewRoman,Bold"/>
          <w:b/>
          <w:bCs/>
        </w:rPr>
        <w:t>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2.30 Trasporti spaziali (lancio di satellit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2.30.0 Trasporti spaziali (lancio di satelliti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63 ATTIVITÀ DI SUPPORTO ED AUSILIARIE DEI TRASPORTI;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ATTIVITÀ DELLE AGENZIE DI VIAGGI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7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3.1 M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VIMENTAZIONE MERCI E MAGAZZINAGG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11 Movimentazione mer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11.1 Movimento merci relativo a trasporti aere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11.2 Movimento merci relativo a trasporti marittimi e fluv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11.3 Movimento merci relativo a trasporti ferrovi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11.4 Movimento merci relativo ad altri trasporti terrest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12 Magazzinaggio e custod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12.1 Magazzini di custodia e deposito per conto ter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12.2 Magazzini frigoriferi per conto terz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3.2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ATTIVITÀ CONNESSE AI TRASPOR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21 Altre attività connesse ai trasporti terres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1.1 Gestione di infrastrutture ferrovia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1.2 Gestione di strade, ponti, galle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1.3 Gestione di stazioni di autobus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1.4 Gestione di centri di movimentazione merci (interport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1.5 Gestione di parcheggi e autorimes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1.6 Altre attività connesse ai trasporti terrestri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22 Altre attività connesse ai trasporti per via d’acqu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2.0 Altre attività connesse ai trasporti per via d’acqu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23 Altre attività connesse ai trasporti aere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23.0 Altre attività connesse ai trasporti aer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3.3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LLE AGENZIE DI VIAGGIO E DEGLI OPERATORI TURISTICI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TTIVITÀ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DI ASSISTENZA TURIS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30 Attività delle agenzie di viaggio e degli operatori turistici; attività di assistenz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turist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30.1 Attività delle agenzie di viaggio e turismo e dei tour operator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30.2 Attività delle guide e degli accompagnatori turistic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3.4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LLE ALTRE AGENZIE DI TRASPOR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3.40 Attività delle altre agenzie di traspor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40.1 Spedizionieri e agenzie di operazioni doga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3.40.2 Intermediari dei traspor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64 POSTE E TELECOMUNICAZION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4.1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POSTALI E DI CORRIE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4.11 Attività delle poste nazio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11.0 Attività delle poste nazion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4.12 Attività dei corrieri espres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12.0 Attività dei corrieri postali diversi da quelli delle poste nazion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64.2 T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LECOMUNICAZIO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64.20 Telecomunica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20.1 Gestione di reti di telecomunicazioni fiss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20.2 Gestione di reti di telecomunicazioni mob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20.3 Gestione di reti di trasmissione di programmi radiotelevisivi via cavo, satellite, ripetitori terrest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20.4 Gestione e monitoraggio di reti di trasmissione dat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8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20.5 Fornitura di accesso a Internet (Provider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64.20.6 Altre attività connesse alle telecomunicazion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K ATTIVITÀ IMMOBILIARI, NOLEGGIO, INFORMATICA,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RICERCA, SERVIZI ALLE IMPRE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70 ATTIVITÀ IMMOBILI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0.1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IMMOBILIARI IN CONTO PROPR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0.11 Valorizzazione e promozione immobilia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0.11.0 Valorizzazione e promozione immobilia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0.12 Compravendita di beni immob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0.12.0 Compravendita di beni immob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0.2 L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CAZIONE DI BENI IMMOB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0.20 Locazione di beni immob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0.20.0 Locazione di beni immob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0.3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IMMOBILIARE PER CONTO TERZ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0.31 Agenzie di mediazione immobilia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0.31.0 Agenzie di mediazione immobilia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0.32 Amministrazione di condomini e gestione di beni immobili per conto ter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0.32.0 Amministrazione di condomini e gestione di beni immobili per conto terz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71 NOLEGGIO DI MACCHINARI E ATTREZZATURE SENZ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OPERATORE E DI BENI PER USO PERSONALE E DOMESTIC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1.1 N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LEGGIO DI AUTOVETTU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10 Noleggio di autovettu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10.0 Noleggio di autovettu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1.2 N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LEGGIO DI ALTRI MEZZI DI TRASPOR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21 Noleggio di altri mezzi di trasporto terrestr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0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21.0 Noleggio di altri mezzi di trasporto terrest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22 Noleggio di mezzi di trasporto marittimi e fluv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22.0 Noleggio di mezzi di trasporto marittimi e fluv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23 Noleggio di mezzi di trasporto aere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23.0 Noleggio di mezzi di trasporto aere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1.3 N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LEGGIO DI ALTRE MACCHINE E ATTREZZATU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31 Noleggio di macchine e attrezzature agrico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31.0 Noleggio di macchine e attrezzature agrico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32 Noleggio di macchine e attrezzature per lavori edili e di genio civ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32.0 Noleggio di macchine e attrezzature per lavori edili e di genio civi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33 Noleggio di macchine e attrezzature per ufficio e di materiale informat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33.0 Noleggio di macchine e attrezzature per ufficio e di materiale informati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34 Noleggio di altre macchine e attrezzatu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34.0 Noleggio di altre macchine e attrezzatu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1.4 N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LEGGIO DI BENI PER USO PERSONALE E DOMESTI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1.40 Noleggio di beni per uso personale e domest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40.1 Noleggio di biancheria da tavola, da letto, da bagno e di articoli di vesti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40.2 Noleggio di articoli sport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40.3 Noleggio di videocassette, Cd, Dvd contenenti audiovisivi o videogam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1.40.4 Noleggio di altri beni per uso personale e domestico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72 INFORMATICA E ATTIVITÀ CONNESS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2.1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NSULENZA PER INSTALLAZIONE DI SISTEMI INFORMAT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10 Consulenza per installazione di sistemi informa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10.0 Consulenza per installazione di sistemi hardwa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2.2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ALIZZAZIONE DI SOFTWARE E CONSULENZA INFORMA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21 Edizione di softwar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21.0 Edizione di softwa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22 Altre realizzazioni di software e consulenza informat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22.0 Altre realizzazioni di software e consulenza softwar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2.3 E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ABORAZIONE ELETTRONICA DEI D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30 Elaborazione elettronica dei d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30.0 Elaborazione e registrazione elettronica dei d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2.4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LLE BANCHE DI DA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40 Attività delle banche di d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40.0 Attività delle banche di da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2.5 M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NUTENZIONE E RIPARAZIONE DI MACCHINE PER UFFICIO E APPARECCHIATUR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INFORMA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50 Manutenzione e riparazione di macchine per ufficio e apparecchiature informatich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50.0 Manutenzione e riparazione di macchine per ufficio e apparecchiature informatic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2.6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ATTIVITÀ CONNESSE A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FORMA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2.60 Altre attività connesse all’informat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2.60.0 Altre attività connesse all’informati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73 RICERCA E SVILUPP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3.1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CERCA E SVILUPPO SPERIMENTALE NEL CAMPO DELLE SCIENZE NATUR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E DELL</w:t>
      </w:r>
      <w:r>
        <w:rPr>
          <w:rFonts w:cs="TimesNewRoman,Bold" w:ascii="TimesNewRoman,Bold" w:hAnsi="TimesNewRoman,Bold"/>
          <w:b/>
          <w:bCs/>
        </w:rPr>
        <w:t>’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EGNE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3.10 Ricerca e sviluppo sperimentale nel campo delle scienze natural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dell’ingegn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3.10.0 Ricerca e sviluppo sperimentale nel campo delle scienze naturali e dell’ingegneri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3.2 R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CERCA E SVILUPPO SPERIMENTALE NEL CAMPO DELLE SCIENZE SOCIALI 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UMANI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3.20 Ricerca e sviluppo sperimentale nel campo delle scienze sociali e umanis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3.20.0 Ricerca e sviluppo sperimentale nel campo delle scienze sociali e umanis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74 ATTIVITÀ DI SERVIZI ALLE IMPRES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1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LEGAL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NTABILITÀ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NSULENZA FISCALE E SOCIETARIA</w:t>
      </w:r>
      <w:r>
        <w:rPr>
          <w:rFonts w:cs="TimesNewRoman,Bold" w:ascii="TimesNewRoman,Bold" w:hAnsi="TimesNewRoman,Bold"/>
          <w:b/>
          <w:bCs/>
        </w:rPr>
        <w:t>;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19"/>
          <w:szCs w:val="19"/>
        </w:rPr>
        <w:t>STUDI DI MERCATO E SONDAGGI DI OPINIONE</w:t>
      </w:r>
      <w:r>
        <w:rPr>
          <w:rFonts w:cs="TimesNewRoman,Bold" w:ascii="TimesNewRoman,Bold" w:hAnsi="TimesNewRoman,Bold"/>
          <w:b/>
          <w:bCs/>
        </w:rPr>
        <w:t xml:space="preserve">;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CONSULENZA COMMERC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E DI GEST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11 Attività degli studi legali e notar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1.1 Attività degli studi leg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1.2 Attività degli studi notar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12 Contabilità, consulenza societaria, incarichi giudiziari, consulenza in materia fisc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2.1 Attività degli studi commerciali, tributari e di revisione contabi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2.2 Attività delle società di revisione e certificazione di bilan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2.3 Gestione ed amministrazione del personale per conto terz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13 Studi di mercato e sondaggi di opin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3.0 Studi di mercato e sondaggi di opin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14 Consulenza amministrativo-gestion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4.1 Consulenza finanzi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4.2 Consulenza del lavor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4.3 Consulenza agr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4.4 Consulenza amministrativo-gestionale e pianificazione aziend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4.5 Pubbliche rela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4.6 Agenzie di informazioni commerci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15 Amministrazione di imprese (holding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15.0 Amministrazione di imprese (holding)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2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GLI STUDI DI ARCHITETTUR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INGEGNERIA ED ALTRI STU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19"/>
          <w:szCs w:val="19"/>
        </w:rPr>
      </w:pPr>
      <w:r>
        <w:rPr>
          <w:rFonts w:cs="TimesNewRoman,Bold" w:ascii="TimesNewRoman,Bold" w:hAnsi="TimesNewRoman,Bold"/>
          <w:b/>
          <w:bCs/>
          <w:sz w:val="19"/>
          <w:szCs w:val="19"/>
        </w:rPr>
        <w:t>TECN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20 Attività degli studi di architettura, ingegneria ed altri studi tecn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20.1 Studi di architettura e di ingegne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20.2 Servizi di ingegneria integrata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2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20.3 Attività di aerofotogrammetria e cartograf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20.4 Attività di studio geologico e di prospezione geognostica e miner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20.5 Altre attività tecniche n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3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LLAUDI ED ANALISI TECN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30 Collaudi ed analisi tecn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30.1 Collaudi e analisi tecniche di prodot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30.2 Controllo di qualità e certificazione di prodotti, processi e sistem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4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UBBLICITÀ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40 Pubblicità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40.1 Studi di promozione pubblicit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40.2 Agenzie di concessione degli spazi pubblicit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5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RVIZI DI RICERCA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ELEZIONE E FORNITURA DI PERSON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50 Servizi di ricerca, selezione e fornitura di person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50.1 Servizi di ricerca, selezione, collocamento e supporto per il ricollocamento di person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50.2 Attività delle agenzie di fornitura di lavoro interin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6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RVIZI DI INVESTIGAZIONE E VIGILANZ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60 Servizi di investigazione e vigilanz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60.1 Servizi di vigilanza privat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60.2 Servizi di investiga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7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RVIZI DI PULIZIA E DISINFESTA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70 Servizi di pulizia e disinfesta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70.1 Servizi di puliz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70.2 Servizi di disinfesta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74.8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ATTIVITÀ DI SERVIZI ALLE IMPRE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81 Attività fotograf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1.1 Studi fotograf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1.2 Laboratori fotografici per lo sviluppo e la stamp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1.3 Attività di aerofotograf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82 Imballaggio e confezionamento per conto ter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2.1 Confezionamento di generi alimen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2.2 Confezionamento di generi non alimen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85 Servizi di reprografia (riproduzione di testi e documenti) e tradu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5.1 Videoscrittura, stenografia e fotocopiatur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5.2 Traduzioni e interpretaria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5.3 Richiesta certificati e disbrigo pra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5.4 Spedizione di materiale propagandistico, compilazione e gestione di indirizzi ed elench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86 Attività dei call center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6.0 Attività dei call center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74.87 Altri servizi alle impre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1 Imprese ed enti di gestione esattor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2 Agenzie di recupero credi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3 Agenzie di distribuzione di libri, giornali e rivis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4 Servizi di gestione di pubblici mercati e pese pubblich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3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5 Design e stiling relativo a tessili, abbigliamento, calzature, gioielleria, mobili e altri beni personali o per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la cas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6 Organizzazione di fiere, esposizioni, conveg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7 Attività di logistica aziendale, esterna e dei flussi di ritorn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74.87.8 Altre attività di servizi alle imprese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M ISTRU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80 ISTRUZION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0.1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UZIONE PRIMA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0.10 Istruzione prim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10.1 Istruzione di grado preparatorio: scuole materne, scuole speciali collegate a quelle prima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10.2 Istruzione primaria: scuole element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0.2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UZIONE SECONDA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0.21 Istruzione secondaria di formazione gener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21.1 Istruzione secondaria di primo grado: scuole med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21.2 Istruzione secondaria di secondo grado: licei ed istituti che rilasciano diplomi di maturità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0.22 Istruzione secondaria tecnica, professionale e artisti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22.0 Istruzione secondaria tecnica, professionale e artisti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0.3 I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TRUZIONE UNIVERSITARIA E POST</w:t>
      </w:r>
      <w:r>
        <w:rPr>
          <w:rFonts w:cs="TimesNewRoman,Bold" w:ascii="TimesNewRoman,Bold" w:hAnsi="TimesNewRoman,Bold"/>
          <w:b/>
          <w:bCs/>
        </w:rPr>
        <w:t>-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UNIVERSITARI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0.30 Istruzione universitaria e post-universitar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30.1 Corsi di laurea e di diploma universitar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30.2 Corsi post-universi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30.3 Altre scuole e corsi di formazione speci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0.4 C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ORSI DI FORMAZIONE E PERFEZIONAMENTO ED ALTRE ATTIVITÀ DI INSEGNA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0.41 Autoscuole, scuole di pilotaggio e nau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41.0 Autoscuole, scuole di pilotaggio e nau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0.42 Corsi di formazione e perfezionamento ed altri servizi di istruzio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42.1 Università per la terza età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42.2 Corsi di formazione profession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42.3 Scuole e corsi di lingu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0.42.4 Altri servizi di istruzion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N SANITÀ E ASSISTENZA SOC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85 SANITÀ E ASSISTENZA SOCI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5.1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I SERVIZI SANIT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11 Servizi ospedalie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1.1 Ospedali e case di cura generali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5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1.2 Ospedali e case di cura specializza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1.3 Ospedali e case di cura psichia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1.4 Istituti, cliniche e policlinici universi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1.5 Ospedali e case di cura per lunga degenza (cronicari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12 Servizi degli studi med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2.1 Studi medici generici convenzionati o meno col Servizio Sanitario Nazion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2.2 Ambulatori e poliambulatori del Servizio Sanitario Nazionale e studi medici e poliambulatori specialist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2.3 Studi di radiologia e radioterap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2.4 Centri di igiene ment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2.5 Altre istituzioni sanitarie senza ricovero, centri dialisi, ambulatori tricologici ecceter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13 Servizi degli studi odontoiatric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3.0 Servizi degli studi odontoiatric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14 Altri servizi sanit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4.1 Laboratori di analisi cliniche, igiene e profilass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4.2 Attività professionali paramediche indipend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4.3 Attività professionale svolta da psicolog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14.4 Servizi di ambulanza, delle banche del sangue ed altri servizi sanitari nc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5.2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RVIZI VETERINAR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20 Servizi veterinar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20.0 Servizi veterinar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85.3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SSISTENZA SOC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31 Assistenza sociale residenz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31.0 Assistenza sociale residenz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85.32 Assistenza sociale non residenzi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85.32.0 Assistenza sociale non residenzi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O ALTRI SERVIZI PUBBLICI, SOCIALI E PERSON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90 SMALTIMENTO DEI RIFIUTI SOLIDI, DELLE ACQUE 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SCARICO E SIMI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0.0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MALTIMENTO DEI RIFIUTI SOLID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ELLE ACQUE DI SCARICO E SIMI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0.01 Raccolta e depurazione delle acque di scar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0.01.0 Raccolta e depurazione delle acque di scari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0.02 Raccolta e smaltimento dei rifiuti solid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0.02.0 Raccolta e smaltimento dei rifiuti solid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0.03 Pulizia delle aree pubbliche, decontaminazione e disinquinamento dell’ambien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0.03.0 Pulizia delle aree pubbliche, decontaminazione e disinquinamento dell’ambient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91 ATTIVITÀ DI ORGANIZZAZIONI ASSOCIATIV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1.1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I ORGANIZZAZIONI ECONOMICH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 DATORI DI LAVOR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PROFESSION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1.11 Attività di organizzazioni economiche e di datori di lavor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6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11.1 Attività di organizzazioni di datori di lavoro, federazioni di industria, commercio, artigianato e serviz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11.2 Attività di associazioni, unioni, federazioni fra istituzio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11.3 Camere di commerci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1.12 Attività di federazioni e consigli di ordini e collegi professio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12.1 Attività di federazioni e consigli di ordini e collegi profession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12.2 Attività di associazioni professional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1.2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I SINDACATI DI LAVORATORI DIPENDENT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1.20 Attività dei sindacati di lavoratori dipend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20.0 Attività dei sindacati di lavoratori dipendenti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1.3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I ALTRE ORGANIZZAZIONI ASSOCIATIV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1.31 Attività delle organizzazioni religiose nell’esercizio del cul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1.0 Attività delle organizzazioni religiose nell’esercizio del cul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1.32 Attività dei partiti e delle associazioni poli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2.0 Attività dei partiti e delle associazioni politich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1.33 Attività di altre organizzazioni associative nc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1 Attività di organizzazioni per la tutela degli interessi e dei diritti dei cittadin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2 Attività di organizzazioni che perseguono fini culturali, ricreativi e la coltivazione di hobby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3 Attività di organizzazioni patriottiche e associazioni combattentist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4 Attività di organizzazioni per la cooperazione e la solidarietà internazion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5 Attività di organizzazioni per la filantropi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6 Attività di organizzazioni per la tutela e la promozione del prodotto e del marchi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7 Attività di organizzazioni per la promozione e la difesa degli animali e dell’ambient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1.33.8 Attività di altre organizzazioni associative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92 ATTIVITÀ RICREATIVE, CULTURALI E SPORTIV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1 P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RODUZIONI E DISTRIBUZIONI CINEMATOGRAFICHE E DI VIDE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11 Produzioni cinematografiche e di vide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11.0 Produzioni cinematografiche e di vide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12 Distribuzioni cinematografiche e di vide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12.0 Distribuzioni cinematografiche e di vide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13 Gestione di sale di proiezione cinematografich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13.0 Gestione di sale di proiezione cinematografich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2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RADIOTELEVISIV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20 Attività radiotelevisiv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20.0 Attività radiotelevisiv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3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LTRE ATTIVITÀ DELLO SPETTACOLO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DI INTRATTENIMENTO E DIVERTIMENT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31 Creazioni e interpretazioni artistiche e letterar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31.0 Creazioni e interpretazioni artistiche e lettera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32 Gestione di teatri, sale da concerto e altre sale di spettacolo e attività connes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32.0 Gestione di teatri, sale da concerto e altre sale di spettacolo e attività conness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33 Attività dei parchi di divertiment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33.0 Attività dei parchi di divertimento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PER SEZIONI, SOTTOSEZIONI, DIVISIONI, GRUPPI, CLASSI E CATEGORI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7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34 Altre attività di intrattenimento e spettacol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34.1 Sale da ballo e simi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34.2 Circh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34.3 Altre attività di intrattenimento e di spettacolo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4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ELLE AGENZIE DI STAMP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40 Attività delle agenzie di stamp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40.0 Attività delle agenzie di stampa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5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DI BIBLIOTECHE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ARCHIVI</w:t>
      </w:r>
      <w:r>
        <w:rPr>
          <w:rFonts w:cs="TimesNewRoman,Bold" w:ascii="TimesNewRoman,Bold" w:hAnsi="TimesNewRoman,Bold"/>
          <w:b/>
          <w:bCs/>
        </w:rPr>
        <w:t xml:space="preserve">, 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MUSEI ED ALTRE ATTIVITÀ CULTUR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51 Attività di biblioteche e arch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51.0 Attività di biblioteche e archiv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52 Gestione di musei e del patrimonio cultur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52.0 Gestione di musei e del patrimonio cultural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53 Gestione degli orti botanici, dei parchi naturali e del patrimonio natural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53.0 Gestione degli orti botanici, dei parchi naturali e del patrimonio natural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6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SPORTIV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61 Gestione di stadi ed altri impianti sport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1.1 Gestione di stad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1.2 Gestione di piscin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1.3 Gestione di campi da tennis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1.4 Gestione di impianti polival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1.5 Gestione di palestre sportiv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1.6 Gestione di altri impianti sportivi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62 Altre attività sportiv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2.1 Enti ed organizzazioni sportive, promozione di eventi sportiv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2.2 Attività professionali sportive indipendenti prestate da atleti professionis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2.3 Attività professionali svolte da operatori sportivi indipendent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62.4 Società sportive ed altri nuclei organizzativi di bas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2.7 A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TTIVITÀ RICREATIV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71 Attività riguardanti le lotterie, le scommesse, le case da gio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71.0 Attività riguardanti le lotterie, le scommesse, le case da gioco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2.72 Altre attività ricreativ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72.1 Gestione di stabilimenti balneari: marittimi, lacuali e fluv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72.2 Sale giochi e biliard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2.72.3 Altre attività ricreative nc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6"/>
          <w:szCs w:val="26"/>
        </w:rPr>
      </w:pPr>
      <w:r>
        <w:rPr>
          <w:rFonts w:cs="TimesNewRoman,Bold" w:ascii="TimesNewRoman,Bold" w:hAnsi="TimesNewRoman,Bold"/>
          <w:b/>
          <w:bCs/>
          <w:sz w:val="26"/>
          <w:szCs w:val="26"/>
        </w:rPr>
        <w:t>93 SERVIZI ALLE FAMIGLIE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</w:rPr>
        <w:t>93.0 S</w:t>
      </w:r>
      <w:r>
        <w:rPr>
          <w:rFonts w:cs="TimesNewRoman,Bold" w:ascii="TimesNewRoman,Bold" w:hAnsi="TimesNewRoman,Bold"/>
          <w:b/>
          <w:bCs/>
          <w:sz w:val="19"/>
          <w:szCs w:val="19"/>
        </w:rPr>
        <w:t>ERVIZI ALLE FAMIGL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3.01 Servizi di lavanderia, pulitura a secco e tintura di articoli tessili e pellicc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1.1 Attività delle lavanderie industriali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1.2 Servizi delle lavanderie a secco, tintorie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3.02 Servizi dei parrucchieri e di trattamenti di bellezza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2.0 Servizi di barbiere, parrucchiere, manicure, pedicure e di trattamenti di bellezza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3.03 Servizi di pompe funebri e attività conness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3.0 Servizi di pompe funebri e attività connesse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LASSIFICAZIONE DELLE ATTIVITÀ ECONOMICH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8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3.04 Servizi dei centri per il benessere fisico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4.1 Servizi di centri per il benessere fisico (esclusi gli stabilimenti termali)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4.2 Stabilimenti idropinici ed idrotermali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</w:rPr>
      </w:pPr>
      <w:r>
        <w:rPr>
          <w:rFonts w:cs="TimesNewRoman,Bold" w:ascii="TimesNewRoman,Bold" w:hAnsi="TimesNewRoman,Bold"/>
          <w:b/>
          <w:bCs/>
          <w:sz w:val="22"/>
          <w:szCs w:val="22"/>
        </w:rPr>
        <w:t>93.05 Altri servizi alle famiglie</w:t>
      </w:r>
    </w:p>
    <w:p>
      <w:pPr>
        <w:pStyle w:val="Normal"/>
        <w:autoSpaceDE w:val="false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  <w:t>93.05.0 Altri servizi alle famigli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9:51:00Z</dcterms:created>
  <dc:creator>user</dc:creator>
  <dc:description/>
  <dc:language>en-US</dc:language>
  <cp:lastModifiedBy>master</cp:lastModifiedBy>
  <dcterms:modified xsi:type="dcterms:W3CDTF">2006-02-16T09:51:00Z</dcterms:modified>
  <cp:revision>2</cp:revision>
  <dc:subject/>
  <dc:title>SISTEMA STATISTICO NAZIONALE</dc:title>
</cp:coreProperties>
</file>